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SA.EXE is a very small utility which is configu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P or other DOOR.SYS Sysop to go into any DOOR he/she choo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logged in as Sysop, changing his own name to something e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his/her real name) to play the game or run the door as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A.ZIP and its associated file DIA.ZIP are Freeware,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ethod of introducing Sysops and others to the UltraSof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ny Sysop Utilities, DOS enhancement utilities and inno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Action Door Games produced by Ultra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make a contribution, as the result of benefits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ograms included in this package, then it is appreciat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. In this case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70 Likini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lulu, HI  9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75120,2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 ID A.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Diskette with additional UltraSoft produc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quest this and include $6.00 for Shipping Handling and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Diskette type, OR simply send a SASE, for a printed produc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 1:   (Option 2 is eas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DSA.CFG with the first line as the location (not the File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.SYS file. Usually it is in the C:\BBS default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lways. Edit the second line as the name to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ering any door, and the third line as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, to run the door. Before opening the next do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will reset the DOOR.SYS file back to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so you must use DSA in each .BAT file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am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method of configuration of DSA is the DSACFG.EX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list the detail here for the sake of understanding,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3 LINES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NOTE: Do not include notes in DSA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  C:\BBS         &lt;== Location of Door.sys (trailing "\"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  SYSOP          &lt;== Name to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  STEVE HANSEN   &lt;== Name to change it to to run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DSA.EXE and DSA.CFG into the \BBS Directory and put 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command after @Echo Off in each .BAT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s your name, instead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TO RUN UltraSoft's ProChess DOOR as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ead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hes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 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SA         &lt;==This will change the DOOR player name per DS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BBS\DOORS\PRO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HESS PROCHE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        (or whatever calls back in the BB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way, one does not have to exit after message activity or what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 back on as SYSOP, for game playing using his ow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A completely ignores doors that do not have DSA in the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no effect, if you are in the BBS as the nam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of DSA.CFG nor does it affect any other user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ir name into Line 2 to be intercepted and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A stands for DOOR.SYS ALTER, and requires the presence of BRUN4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 path, in the interest of siz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A was written by Steve Hansen of "The Pit BBS" at (808)833-1525 an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of UltraSoft/UltraSystems Hawaii. There are no cost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r distribution of this product, as long as it is distributed AS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contain added features, and the capability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onversions to catch your "game crasher" se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dicated above, contributions are optional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ssentially no possibility of harm to your system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, however, no warranties either expressed or impli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, and no liability of any kind is assu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UltraSystems Hawaii, UltraSoft or the author(s). Us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at your own risk. Thank you for choosing a product from Ultra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