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Wide Latin" w:hAnsi="Wide Latin" w:eastAsia="Wide Latin" w:cs="Wide Latin"/>
          <w:sz w:val="96"/>
          <w:szCs w:val="96"/>
        </w:rPr>
      </w:pPr>
      <w:r>
        <w:rPr>
          <w:rFonts w:eastAsia="Wide Latin" w:cs="Wide Latin" w:ascii="Wide Latin" w:hAnsi="Wide Latin"/>
          <w:sz w:val="96"/>
          <w:szCs w:val="96"/>
        </w:rPr>
        <w:t>UniBank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rsion 2.0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y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ason Peter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il: mcphisto@falcon.cc.ukans.ed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http://falcon.cc.ukans.edu/~mcphist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file-request the latest version (keyword: "unibank") and reach me (via the syso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se bulletin boar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ssage Center BBS - Sysop: Jim Tinl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805) 489-1966 / 481-0368 / 481-588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donet 1:212/100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op BBS - Sysop: Doug Nel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805) 473-125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donet 1:212/20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  <w:t>What is UniBank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iBank is a time bank door for your users to store time and kilobytes in an account.   It include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dard "bank" functions to deposit, withdraw, and transfer.  UniBank is completely customiz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the SysOp via an easy-to-use configuration program.  UB includes a smart "Loan Office"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rs to take out (and later pay off!) a loan of time or kilobytes.  The Loan Office will keep track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old the loan is, and optionally add interest to it.  When the user enters the bank, you can h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so that they will automatically pay-off the loan with what they have onhand.  The newest fea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UniBank is the pick-5 lotto.   You can choose to allow the user to purchase a lottery ticket when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it the bank (the winning number is drawn during maintenance and the user is automatically awarded the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ice by the number of correct digits they picked).  The SysOp can also choose to add interest to account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even tax rich accounts!  For a further description of specific menu commands in UniBank, se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BHELP.ASC fil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iBank supports QuickBBS 2.80 (and 2.75/2.76) and any other BBS system that uses the DorInfo/Exitinf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ndard set by this software, as well as any bulletin board that can create and read back in the door.sys file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ther BBS systems were supported in the last release (vr 1.50) so if you run software that was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ntioned, you may wish to look for that version ("ubank150.zip" - it works fine and has many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listed here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Bank is distributed with two main executable files ("UniBank.exe" and "UBConfig.exe"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is the door and maintenance program (started by the "/M" switch, see below)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ter is the installation and configuration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iBank supports and prefers color ANSI graphics.  It will work fine in ASCII text mode, however. 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rs preference is determined from your BBS drop-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sz w:val="28"/>
          <w:szCs w:val="28"/>
        </w:rPr>
      </w:pPr>
      <w:r>
        <w:rPr>
          <w:rFonts w:eastAsia="Britannic Bold" w:cs="Britannic Bold" w:ascii="Britannic Bold" w:hAnsi="Britannic Bold"/>
          <w:sz w:val="28"/>
          <w:szCs w:val="28"/>
        </w:rPr>
        <w:t>Setting up UniB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onfiguration file for version 1.70 has been changed drastically (for the better I hope!).  It is no longer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in text file and you do not need to be concerned with editing it -- everything will be saved to it b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luded "UBConfig" program.  All you need to know is the name of it, or precisely, what you name 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irst thing you need to do to setup UniBank is to run "UBConfig.exe".  It will ask you to enter the n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a configuration file.  You can either load up the "Sample.cfg" file included with the zipfile, or you can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into creating your own (it's easy!) by typing in a name - I suggest "Unibank.cfg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you have entered the name of the configuration file to use/create, you will be presented with a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simply use the arrow keys to highlight what you want to select, and the press enter.  From this men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tell UniBank what BBS you have, where to find its files, and you can define the specifics of h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want the bank to operate (it is very flexible).  You can also create a batch file to load UniBank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er your registration code!  The entire configuration program was designed to be easy to use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hopefully) self-explanatory, so just dive i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sz w:val="28"/>
          <w:szCs w:val="28"/>
        </w:rPr>
      </w:pPr>
      <w:r>
        <w:rPr>
          <w:rFonts w:eastAsia="Britannic Bold" w:cs="Britannic Bold" w:ascii="Britannic Bold" w:hAnsi="Britannic Bold"/>
          <w:sz w:val="28"/>
          <w:szCs w:val="28"/>
        </w:rPr>
        <w:t>Running UniBank</w:t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sz w:val="28"/>
          <w:szCs w:val="28"/>
        </w:rPr>
      </w:pPr>
      <w:r>
        <w:rPr>
          <w:rFonts w:eastAsia="Britannic Bold" w:cs="Britannic Bold" w:ascii="Britannic Bold" w:hAnsi="Britannic Bold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create your own batch file to load up UniBank, or you can use the UBConfig program to create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you.  There is also a sample batch file include ("sample.bat") if you need it.  In any case you may wis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know the specifics of the command-line, so here they 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Bank.exe  &lt;full path&gt; ConfigFile BBSType &lt;switches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arrots &lt;&gt;'s are optional.  The configuration file needs to be specified, and if it is not in the s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rectory as the UniBank program files, you will need to specify the full path to it.  The BBSType is also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witch but is required.  The switches for the BBS type as well as the other options to startup UniBank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listed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AND-LINE SWITC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mit it, you love command-line switches, and installing software would be boring without them! 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7</w:t>
        <w:tab/>
        <w:t>For QuickBBS version 2.75 or 2.7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8</w:t>
        <w:tab/>
        <w:t>For QuickBBS version 2.80 (or gamma versi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9</w:t>
        <w:tab/>
        <w:t>For bulletin boards that use the "door.sys" drop-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L</w:t>
        <w:tab/>
        <w:t>Starts up UniBank in local m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M</w:t>
        <w:tab/>
        <w:t>Runs the UniBank daily Maintenance program (if it already hasn't bee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only needs to be run once per day, but if for some reason you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need to do otherwise, just delete the file "maint.dat" and run it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B</w:t>
        <w:tab/>
        <w:t xml:space="preserve">This switch creates an "INUSE.FLG" busy-file for multi-node syste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at  choose to have only one user access the bank at a time.  UniBan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oks for this file at startup and returns the user to the BBS if it is f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sz w:val="28"/>
          <w:szCs w:val="28"/>
        </w:rPr>
      </w:pPr>
      <w:r>
        <w:rPr>
          <w:rFonts w:eastAsia="Britannic Bold" w:cs="Britannic Bold" w:ascii="Britannic Bold" w:hAnsi="Britannic Bold"/>
          <w:sz w:val="28"/>
          <w:szCs w:val="28"/>
        </w:rPr>
        <w:t>SysOp Stu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kay, of most importance here is running maintenance.  It needs to be done once a day, so stick it in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dnight event or something.  All you need to do is call UniBank with the "/M" switch.  UniBank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date all the account records (delete old accounts, figure any interest on time and kilobytes stored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aned, tax people, draw the lottery number, etc. ) by using the settings that you specified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iguration program.  It shouldn't take very long to get thr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a few online keys that only the Sysop can use, you can press F1 while in the bank to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p with these.  These two keys might also come in hand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ARROW = Increase user's time on-hand by one minu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ARROW = Decrease user's time on-hand by one minu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so, when the SysOp is logged into the bank, there is another key shown to call the "SysOp Menu" wh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allow you do various things on-line - like edit user's accounts &lt;g&gt; check and delete mail, etc.  All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Op functions are only found in the "UBConfig"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ultinode operation should work just fine.  Thanks to Jim Tinlin, this has been tested on his system. 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lieve you need to have the DOS program "share" loaded.  Also note that you can have multip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iguration files for different nodes if you wish (or use the same one).  Alternatively, you can force on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e usage with the "/B" switch described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sz w:val="28"/>
          <w:szCs w:val="28"/>
        </w:rPr>
      </w:pPr>
      <w:r>
        <w:rPr>
          <w:rFonts w:eastAsia="Britannic Bold" w:cs="Britannic Bold" w:ascii="Britannic Bold" w:hAnsi="Britannic Bold"/>
          <w:sz w:val="28"/>
          <w:szCs w:val="28"/>
        </w:rPr>
        <w:t>Regist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knew this was coming!  UniBank is shareware, and after you've tried it out for about 20 days, I thin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decide whether it is worth keeping or not.  If you like it, then please register it with me, by fill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t the form below (also included separately in the zipfile) with a check for only TEN dollars!  I'm a colle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udent, and your money will go to buy me my next computer science class... &lt;g&gt;  In return for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gistration, I will send you a registration key that you can enter in the config. program.  This will tell all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rs what a great person you are, and as further encouragement, your bank's Lottery will open up! (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n this little "bonus", the program functions 100% like the registered version - WYSIWYG).  I'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specially interested to see how far this thing gets distributed.  Fortunately I have the internet for help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release, and I am curious to see how many people will try this out.  Registration of all shareware al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courages the author to continue working on it, and any other nifty ideas they (or you!) think of.   Mo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or programs cost much more to register, and I feel this is a direct result of many people NOT registe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doors that they use.  If everyone who honestly used it would register, I feel the cost to register progra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uld not be as much.  Wishful thinking?  Maybe, but I'll try and set an example.  Okay, enough already,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d like to register, please see the form included with this zipfile called "register.txt". 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, I'll save the best for last!  :^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sz w:val="28"/>
          <w:szCs w:val="28"/>
        </w:rPr>
      </w:pPr>
      <w:r>
        <w:rPr>
          <w:rFonts w:eastAsia="Britannic Bold" w:cs="Britannic Bold" w:ascii="Britannic Bold" w:hAnsi="Britannic Bold"/>
          <w:sz w:val="28"/>
          <w:szCs w:val="28"/>
        </w:rPr>
        <w:t>Disclaimer</w:t>
      </w:r>
    </w:p>
    <w:p>
      <w:pPr>
        <w:pStyle w:val="Normal"/>
        <w:spacing w:lineRule="auto" w:line="240"/>
        <w:rPr>
          <w:rFonts w:ascii="Britannic Bold" w:hAnsi="Britannic Bold" w:eastAsia="Britannic Bold" w:cs="Britannic Bold"/>
          <w:sz w:val="28"/>
          <w:szCs w:val="28"/>
        </w:rPr>
      </w:pPr>
      <w:r>
        <w:rPr>
          <w:rFonts w:eastAsia="Britannic Bold" w:cs="Britannic Bold" w:ascii="Britannic Bold" w:hAnsi="Britannic Bold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though this program has been thoroughly tested, and scanned for virus', this program and other fi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sociated with it are not guaranteed to be bug free or virus free.  I am not responsible for any damages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y kind, including profit loses and data loss, that relate directly or indirectly to these programs and file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may distribute this program, as long as it is in unmodified form with all the files originally included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act, and no more than a $3 shipping fee is charg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UniBank is SHAREWARE and what I like to call CHEAPWARE!  (the inexpensive kind - &lt;g&gt;)  This i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ery quality program, at a very competitive price.  Because this is a Shareware version, you have a period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0 days to run and try out  UniBank.  If, after that time, you decide you like the program and wish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inue running it, you must register with the author, or discontinue use of it.   Please see the Registr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above this, and the form included with the pack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 thanks to Mel Kogan, Terry Montgomery, Doug Nelson, John Schnake, Jim Tinli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sers of  COT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default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  <w:font w:name="Britannic Bold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