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15b � Licensing Agreement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OLR Test Drive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OLR Test Drive Version 1.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CEGUL SOFTWARE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SOFTWARE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 THE USER.  SHOULD THE SOFTWARE PROVIDED B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QUESTED TO CONTACT CEGUL SOFTWARE AS SOON AS POSSI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ASSESS THE SITUATION AND NEGOTIATE A POSITIVE AND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OM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CEGUL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VEN IF CEGUL SOFTWARE OR ITS AUTHORIZED REPRESENTA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(HAVE)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XCEPT AS EXPRESSLY PROVIDED IN THIS AGREEM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INFORMATION.  ANY ATTEMPT TO OTHERWISE SUBLICENSE,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FER ANY OF THE RIGHTS, DUTIES OR OBLIGATIONS HERE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LY PROHIBITED AND WILL 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IS AGREEMENT, UNDERSTAND IT,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OR USING THIS SOFTWARE.  INSTALLING OR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YOUR ACCEPTANCE OF THESE TERMS AND CONDITION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WITH THEM, YOU SHOULD RETURN THIS SOFTWARE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E OF PURCHASE, AND THE PRICE OF THE PRODUCT WILL BE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" and "Your" shall be taken as referring to the person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ho purchased this License to use this Software or for wh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ftware" shall be taken as referring to the file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(s) inside the package, and to any and all copi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, functionally-equivalent derivatives, or any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and use one copy of this Software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is Software into machine-readable or printed form,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al purposes in 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ransfer this Software and license to another party if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s to accept the terms and conditions of this Agre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Software is an  update, any transfer must includ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prior versions.  If you transfer the Software, you mu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either transfer all copies, whether in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, to the same party, or destroy any copies not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oftware package contains both 3.5 and 5.25 disks,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cense is created hereby.  All enclosed diskett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and restricted by, the terms of this singl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USE, COPY, MODIFY, OR TRANSFER THIS SOFTWARE, OR AN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OR MERGED PORTION,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IN THIS LICENSE, OR IN AMENDMENTS SIGNED BY AN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UL SOFTWARE.  IF YOU TRANSFER POSSESSION OF ANY COPY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FUNCTIONALLY-EQUIVALENT DERIVATIVE, OR ANY PORTION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, TO ANOTHER PARTY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y destroying all copies of the Software covered by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terminate upon conditions set forth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or 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You agree upon such termination to destro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ll copies, functionally- equivalent derivativ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and modifications thereof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 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,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QUALITY AND PERFORMANCE OF THE SOFTWARE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HE SOFTWARE PROVE DEFECTIVE, YOU ARE REQUEST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UL SOFTWARE AS SOON AS POSSIBLE SO THAT WE MAY ASSESS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GOTIATE A POSITIVE AND BENEFICIAL OUTCOM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MAY NOT APPLY TO YOU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ND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ul Software does not warrant that the functions contain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et your 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ul Software's entire liability and your exclusive remedy shall b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replacement of any diskette not meeting CeGul Software's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" and which is returned to CeGul Software 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f CeGul Software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or workmanship, you 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by returning this Software and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CEGUL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ARISING OUT OF THE USE OR INABILITY TO USE THE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UL SOFTWARE OR ITS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, OR FOR ANY CLAIM BY ANY OTHER PART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SO THE ABOV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xcept as expressly provided in this Agreement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sublicense, assign, or transfer any of the rights,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s hereunder is expressly prohibited and will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All Agreements covering this Softwar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any and all updates, upgrades, and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any portion thereof, bearing the same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deemed to be counterparts of one and the sam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STALLING OR USING THIS SOFTWARE, YOU ACKNOWLEDGE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, UNDERSTAND IT, AND AGREE TO BE BOUND BY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  YOU FURTHER AGREE THAT IT IS THE COMPLET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THE AGREEMENT BETWEEN US,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GREEMENT, ORAL OR WRITTEN, AND ANY OTHER COMMUNICATIONS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