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VBBS Black Jack (C) Copyright 1993 Scott Slater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BS Black Jack is an online Black Jack game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 his/her online time in a game of Black Jack.  The Maximum a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a player may win is configurable by the Sysop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 the payoff ratio.  For example if your ratio is set at 1.5: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win back an aditional 50% of their bet.  So if a user b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nd won, they would now have 10 more minutes added to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 This Game will ONLY work with VBBS version 6.10 or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the same CONTROL.DAT structure!  Use with earli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your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t up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ke a Directory on your system and place th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nto that directory.  Next create a batch file for VBBS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oks similar t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BBSBJ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hain.txt c:\vbbs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vbbs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p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bbs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vapp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PPND.COM will add the extra lines to the CHAIN.TXT dropfile that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y leaves out.  This is so that the comm library used in making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 Jack will function normaly.  WWIV systems have 33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file, VBBS only uses 31 lines.  VAPPND will appe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s to the end to satis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Baudrates and the file LOCKED.B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igh speed modem then you are running at a "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baudrate.  In order for VBBSBJ.EXE to properly recogniz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create a text file with your locked baudrat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and place it in the VBBSBJ directory.  If you had you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t 19.2 K baud you would create a text file with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t!  just a single line with your comport speed.  Now VBBSB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 a locked comport at 19,200 baud.  This text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.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BS Uses the file CONTROL.DAT to keep track of what is going 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nodes.  It also keeps the users online time lef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VBBS Black Jack will need to know where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update the users online time for a win or a loss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DAT is NOT in VBBS's Data directory as set up in VCONFI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 a text file called CTRLDAT.LOC and put the FULL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 DO NOT put the filename "CONTROL.DAT" in the path. 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use a trailing Backslash (\) in the path nam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DAT file were located on your C drive in a direc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"CONTROL" you would set up your CTRLDAT.LO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NTRO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as that!  Just one line of text with the path nam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ol.dat is located. Note that the path has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 on the end.  If this file is not present then VBB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 will use the Data directory path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.TX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t go into vconfig and ad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ANSI in order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(SL 255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L 255 goes into the game they will be presented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figuration) Menu.  The 3 main things o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Set Max Time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set the maximum amount of time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lowed to wi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Set Payoff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where the SysOp may change the rat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off if a player wins.  If you had a payoff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1 and a user entered with 60 minutes online an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, and won.  The user would now have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.  If the same thing happened with a 1.5: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user would have 75 minutes online.....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  Se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difficulty level for winn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'normal' then the house will stop tak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17.  Otherwise the house will hit until it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t beats the player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  Quit to BBS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Save the current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trols (F-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-Keys will do the following while a user is on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Force user back to BBS with a message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Force user back to BBS with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Send out some garbage and then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Send user a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Goodbye!  You little pain in the a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 - F10  (Same a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urrent Version only supports COM1 Through COM4 on Standard IRQ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 will support COM1 Through COM8 as well a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's.  This is only a �eta version of this game.  Future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arger config program as well as User Cred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REQUIRED for use of this game beyond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This game IS NOT Crippled in any way, it just has some "N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in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is Game Please fill out the REGISTER.F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50 Colonial Oak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ver Falls, Pa 1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oland De Graaf for creating VBBS, an excelent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omm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compiled with PDS Basic 7.1 using the BC7MD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.  This library and the QB45 version (QB45MDM2.ZIP)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Final Approach BBS (412) 843-7147, 14.4 Ba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