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w Commandline option...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etter tim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Fixed MAJOR bug in edit field where it wouldn't accept spac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r use comas and semicolon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 more fields to ed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