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ify.f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VERIFY.FAK FOR?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l have them.  Any sysop has had to deal with them.  Y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users who think its cool to log on as many times as possib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that range from totally, fake to that "well maybe thier real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roblem remains, once you have identified a user as f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deal with them?  After all they hang up REAL fast when you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chat don't they?  Most of us do not have Caller I.D.  (Heck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company my great-grandkids won't have it!)  So we at the Ho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Gifs! decided to make up this nice little screen that guaranteed to d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1.)  Scare the pants off of a little hacker so badly he &gt;&gt;should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 up before the screen finishes.  and  2.) Give you a nice satisf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after you have hit them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creen will only do you good if you are watching whil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log on and have identified them as a f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ERIFY.F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.fak is a wildcat screen designed as an altX.bb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 the crap out of those annoying fake users.  (And give you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 abou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VERIFY.F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ename verify.fak to an empty altX.bbs slot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&amp;T or would simply prefer to change it, then edit it how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, if ya don't like the colors, well change them as well.  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90% of this file is simple &lt;[XX;XXH placement codes, be carefu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write a spot where these codes will place something.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you need to change where these codes place their respective symb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r ready for your first vic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.fak displays a fake verification screen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s, whistles and spinning /|\ things for a lasting eff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them it is verifying the line, evaulateing the resul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 "illegal verification error" then proceeds with "Number Lock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ly but surely locking down the area code, prefix, and bas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desgined this to take a little while so the fake user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time to hang up during this process.  If they are brav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around it tells them that they have failed the verific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BBS will now hang up in order to contact the local authoritie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hear from you soon, and (of course) to have a nice day. 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s them off.  (This log off will only work with Wildcat 4.++ systems!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unning a 3.++ system be sure to place this altX.bbs file in a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log them off afterw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ope that Verify.fak will give you as much pleasure i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ake users as it gives us.  If you like this screen, and use it, 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k is that you call the House of .Gifs and send us one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s.  We collect all kinds and would appreicate any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nd would be happy to swap any or all of ours t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act us at:  The House of .Gifs!, 817-728-37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am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Rusty &amp; James. (Sysop Nam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