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    �ķ �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� � � 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Ըӷ  ��ɼ � � ��ķ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Ըӷ��ɼ  � � Ը �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Ը��ɼ   � �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ķ �ķ    ������ķ ���ķ  �ķ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͸ � � �    � ��͸ � �   ӷ � � � ���ͼ �͸ �ͼ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 � �    � ���� � � ̸ </w:t>
      </w:r>
      <w:r>
        <w:rPr/>
        <w:t>ӷ� � � �ķ     � �  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ͼ � �    � ��͸ � � �Ը Ӵ � � �ͼ     � �   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��</w:t>
      </w:r>
      <w:r>
        <w:rPr/>
        <w:t>ķ � �  � � � � Ը   � � ���ķ   � 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   ����ͼ �ͼ  �ͼ �ͼ  ���ͼ �����ͼ   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P BBS DOOR INTERFACE - 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P BBS Door Interface is copyrighted shareware owned by 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a Registere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copyrighted shareware material own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documentation in the Game Package explains this matter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hing in this text file (SYSOP.DOC) can supercede or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igations, restrictions, or particulars stated in Tim Wiss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cluded in his VGA Planets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 BBS DOOR Interface program is written by Rick Di Lorenzo &lt;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ut is marketed under the shareware concept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p to 30 days without having to pay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ing the door does not mean you have register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 in that registering the game does not give you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door.   The game and the door ar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SYSOP you only have to worry about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egistrations can be done by p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Description of files in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Quick-Start SysOp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 this to setup an un-customized install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EDITOR.EXE - Sysop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GAMEX.INF files and displa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DOOR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VPATH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Main Menu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Help displa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Bulletins, News &amp; Informati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RipGraphics customization (Stack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Retire / Rejoin restricti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Adding additional games 5 to 15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   Deleting/Restard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  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 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   BBSHOST.EX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   VGAPLANE.EX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   Inter-BBS Ut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   Non-Standard Communication port IRQs/Address Ba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   Added Utility Support for other autho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 Scenarios, Wormholes, multiple host versions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   Auth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 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   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Files in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For VGA Planets is an entirely sepe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.EXE    -     Main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OST.EXE     -     Event/Maintenance file to be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   -     Documentation for both VGAPLANE.EXE and BBS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 -     IMPORTANT INFORMATION if you are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from a previous version of this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X.DAT       -     Contains player information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' stands for the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X.INF       -     Text config file for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ate of turn processing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' stands for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AD.BAT     -     Sample DOOR.BAT file to load up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TXT           -     Text file of the doors bullet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have bulletins you must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X.INF       -     First 3 lines contain g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edit.  4th line contains 7 Y's or 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hich days of the week the game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LST    -     List of SysOps who have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-     SysOp Registration form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  -     New features and docs (READ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EXE      -     SysOp Gam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TRN.EXE      -     Tim Wisseman's chktrn program, door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302.ZIP       -     New Computer AI routines.  Unzip 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315.ZIP     -     Old but stable version of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in game dir.  Call Tim Continium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of HOST (bbs # in Tim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31.DOC  -     Tim's docs about new features in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NFIG.EXE  -     Host configuration program.  Be careful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31.doc for more info. 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configure has had host.ex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t leas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NEW     -     Warning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DOC      -     Small text file about edito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CFG        -     Read the end of history.doc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E.CFG      -     Retirement memory configuration.  Read chpt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ZIP      -     The default .ans menu files.  i.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urther customize the menus.  Rea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&amp; 9 for more info.  No need to un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unless you actually wan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314B.ZIP is the VGA Planets Game Package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ick-Start SysOp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supports  PCBOARD.SYS, DOOR.SYS, DOORINFO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RINFOX.DEF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to install VGA Planets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your VGA Planets GAME PACKAGE into a director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0K game files released by Tim.  It can be version 3.15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.EXE program making sure to install ONL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your system.  Choose an appropriate do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kim through or read the *.DOC files that will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ost files in your appropriate created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sure that VGAPLANE.EXE, BBSHOST.EXE, PUSER/BUSER 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TRN.EXE, GAME INF, door files etc..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stalled VGA Planet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the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ould have a directory like (this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GAP\ that has the above mentioned installed fil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Door interface files.  Then from that di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S such as C:\BBS\VGAP\GAME1\, and so on up to GAME5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MASTER.EXE with the command line parameter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At the DOS promp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VGAP\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, new versions of MASTER released by Tim may give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at are not mentioned here.  If so I would sugg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ith the defaults if your a novice VGA Planets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11 Player Races, as you select them they becom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Make sure all 11 are selected.  Then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question of "Do you wish the players to have passw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uch passwords would conflict with the BBS Door Interfa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"Do you want the Planetary friendly codes rando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tarting options that it will question you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whatever way you feel would be best for maximum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rs.  However I would advise for a starting gam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ic Homeworlds,  Being "Medium" rang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(C)enter of the universe.  With maybe Extra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rals, high populations, and high starting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asks for starting ENGINE tech level I would advise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of 1, but this is my own preference for initializing a new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be set to a higher value if you wish.  Once again check 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EAT step 5 for EACH other game..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ok at BBSLOAD.BAT, which is a sample batch file that I use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unning PCBoard 15.1 (note it also works with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 /P:C:\PCB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are obvious I hope.   They serve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at contains both the Game Package installed H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Host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what loads up the BBS Door.  I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&lt;path&gt;     For PCBOARD.SYS     (eg: /P: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path&gt;     for DOOR.SYS        (eg: /D: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&lt;path&gt;     for DOORINFO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1:&lt;path&gt;    for DORINFO1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2:&lt;path&gt;    for DORINFO2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Support for Dig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Over-ride internal file transfers and use only DSZ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-modem.  Should only be used as a last resor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roblems 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urns on SOFTWARE FLOW CONTROL.  Useful if you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some reason don't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Allow new players to take over Computer Operated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Turns Alias suppo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Turns default of retirement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Non-Standard IRQ/ADDRESS base configuration.  Read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version 1.54/1.55 for more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can support multiple BBS Door Drop files.  Then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DOOR.SYS if your bbs progra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BBS I have    /P:C:\PCB    because I use PCBOARD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oor and because C:\PCB is the directory that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   Note that there are NO spaces betwe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:C:\PCB.  Also note that you do not need an end slash on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work.   If you were using DORINFO1.DEF it would be /R1: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tell the door to look for DORINFO1.DEF in C:\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, when loaded correctly should be able 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s on remotely or locally.  It should also be able to find the 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baud rate, user name, etc from the drop file correctly. 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ed baud rates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MPORTANT LAST STEPS -  Put the BBSHOST.EXE into your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ile.   So BBSHost will be run every nigh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ecuted in the PROPER directory.  i.e.: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CBoard) you would add something like thi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 and 4 command line parameters are set to the default 9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a game to execute host and 4 days inactivity befor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due to inactive status from a game.  Th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whatever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also reads the fourth line of the GAMEX.INF files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umber) which contains 7 characters.  The default is 7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BBSHOST will try to run games on Sunday,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Wednesday, Thursday, Friday and Saturday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BBSHOST runs a particular game by changing any of the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.  i.e.: a "NNYNNYN" would mean host would only execut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every Tues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ditional letter "A" that can be used instead of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.  An "A" means that host should only be execut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.TRN files exist (all 11 of them)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every player has uploaded his .trn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option for every day (i.e. "AAAAAAA" on the fourth lin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 game will be processed every night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layer that day has sent in his .TRN file. 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not, then the game will not be process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PY the Game Package file into your VGA Planets directory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important because users on your board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o they can install the PLAYER files locally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at home.  The Door will check for VP314B.ZIP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your VGAP directory it will be the file it s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 the door requests the game files. 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it will then check for VP300.ZIP or VP315.ZIP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exist it will send one of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NZIP the HOST315.ZIP.  This contains a new version of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g with new HCONFIG.EXE and docs.  Overwrite the new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er ones that were installed from your VP314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the VP315.zip game package or newer to install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n you can ignore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UNZIP CP302.ZIP into your door directory as well.  This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 routines to handle the computer oper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Relax.  This last step you may ignore.  It's about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this game a little bit more enjoy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read the new features of version 1.50 to 1.60 in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specially under the GAMEX.INF section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mes when creating them using the MAST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FIRST running "HOST GAMEX" (where X is the g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door directory, you can then execute "HCONFIG GA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n further customize the features of each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on using HCONFIG to do this, please remembe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OST.EXE on that game directory.  The host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ta file that HCONFIG will use.  Running HCONFI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has had a chance to run will end up in a 'zero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or that game, which will make it unplayabl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doc files in HOST315.ZIP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vice sysop who is inexperienced about this gam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suggest skipping step 12 though which will mea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non-customized defaults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EXE - Sysop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simple game editor that allows you to change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ias for each game number.  It is pretty straightforward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in the editor by pressing F1 over the string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AMEX.INF files and displa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door does NOT modify the gameX.inf files.  It'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modify the .INF files him/herself during gam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ysOp configurable info file for each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The first 3 lines of this file contains text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at the (S)cores, (L)ists, and (J)oin command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a 7 character string of Y's and N's whic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 of the week that the BBSHOST is to process ga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me world.  Going in order of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, Thursday, Friday,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dditional letter "A" that can be used instead of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.  An "A" means that host should only be execut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the .TRN files exit (all 11 of them)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until every player has uploaded his .trn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option for every day (i.e. "AAAAAAA" on the fourth lin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 game will be processed every night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 that day has sent in his .TRN file. 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ven't, then the game will not be process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contains the number of players needed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 The default value is 9.  The game will start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st-ability as soon as there are at least 9 players (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players) in the game.  Also in an on-going game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 number of players in the game should fall below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stop being processed until players re-joi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to this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line is an inactivity value.  It defaults to 4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s his turn 4 times in a row, it would mean that the his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tired by force to allow either someone else to tak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allow the computer to start playing it fully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hat you can set this variable to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new) seventh line is to set if you want the g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play dual empires.  I.e. have a user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mpires/races in the same game.  The default is "N"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only run one empire at a time.  By changing i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allow them to run up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l 7 lines must exist.  Even if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cessing turns every day, you must still include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"YYYYYYY" after the first 3 of display tex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roper gamex.inf file could result in the crash/hal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execution of BBSHOS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that the file must be in the main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ollowing the format of "GAMEX.INF" 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his is a simple text file that can not be long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.  GAME1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sysop customized to include Wandering Tribes  (i.e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) each player starts off with freightor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laxy.  Turns are processed once a day at 2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uld display the first 3 lines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ocations in the door.  While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nfigure that game to process game turns 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.  Please note that this file can be changed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part way through a game you can re-configu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 setting in the .INF files if needed.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.  GAME2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nfigured so Alchemy and Min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 are extra rich and minerals with large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re processed each day only if ALL players have sent thei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have been added for sysops who enjoy customiz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game.  This way he can INFORM his users how the different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in the door are setup.   This is for the 'advanced' SysOp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many different variations in his games.  If the door does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MEX.INF" file, then it simply does  not display anything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 processing game turns 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Ansi codes can be included in the 3 lines of text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acros that can also be used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EEN$       :  Changes ansi text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YELLOW$      :  Changes ansi text colou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LUE$        :  Changes ansi text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MAGENTA$     :  Changes ansi text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YAN$        :  Changes ansi text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WHITE$       :  Changes ansi text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AY$        :  Changes ansi text colour to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PAUSE$       :  Displays "press any key to 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s for a key-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SER@        :  Macro display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OARDNAME@   :  Macro displays the name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not work with some BBS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've tested it under door.sys an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IMELEFT@    :  Macro to display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OR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2 lines of this text file determine how many gam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also how many games a player can be active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line, make sure you actually have that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.e.: the default is 5, meaning there are 5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 door directory (/GAME1, /GAME2, .... to /GAME5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is number you will also have to make addition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MASTER GAMEX (where x is the game number) o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to initialize each game.  The maximum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configures the number of games a player can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 The default is 2 games at once. 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VGA Planets addictive user from getting an overdose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game.  This sometimes happens when users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ree time.  Two is the default but some sysops feel tha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tings that are more appropriate fo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PATH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only has one line.  That being the path for the VP300 / VP3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VP314B.zip or VP315.zip.  It will check to see if any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in that path.  Then when users use the "V" comman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iles it will look for the file in that path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that this vpath.cfg file does not exist.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look in the current door directory for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ops who want to store their game package in some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system can notify the door of this change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Last character MUST be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re are NO blank lines.  The first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ull path.  If this path does not exist,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hen users attempt to download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in Menu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has it's own internal main menu.  BUT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r would like to modify i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reate your OWN menu and call in MAIN.TXT for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 it MAIN.RIP for the RIP Graphics version (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si codes and also the display macro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pter 4 "gamex.inf files and display macros"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suming that you do know the rudiments of ANSI Graphic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good public domain / shareware ansi editor (The Dra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menu editing process easier, I've included my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b-zip called "CUSTO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elp display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has it's own internal help display.  BUT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help or would like to modify i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reate your OWN help and call in HELP.TXT for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 it HELP.RIP for the RIP Graphics version (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si codes and also the display macro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pter 4 "gamex.inf files and display macros"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use $PAUSE$ macros though because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pausing the screen every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ulletins, News &amp; Informati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X.inf files 3-line display is usually not enoug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ertinent information about a game.  It is only in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 quick and short display on how each game is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Ops who want to do further customizations and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user there are three text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(a)  News/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(I)nfo and (N)ews are quite simple.  Neither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built-in default menus.  If you wish to add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display commands you will have to do a bit of editing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Main menu customization).  You will hav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XT/MAIN.RIP files.  (if you don't have a RipGraphics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create main.rip, it will just continue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menu if a main.rip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suming that you do know the rudiments of ANSI Graphic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good public domain / shareware ansi editor (The Dra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menu editing process easier, I've included my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b-zip called "CUSTO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dited the menu to display the command o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dded (them being (I)nfo or (N)ews), you move on to cre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s that these commands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format I.TXT/I.RIP and N.TXT/N.RIP.  As you can gu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evious fils naming conventions, .txt is for ANSI menus and .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IP Graphic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you don't HAVE to create Rip versions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calls with RIP Graphics but there are no rip men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fault to displaying your ansi vers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add $PAUSE$ macros if you write over one scre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!!!!  The end of chapter 4 lists all my $ $ macro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.TXT files in addition to the normal ansi 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(b)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comes with default menus that includ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when a executes the "B" command it will display 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it.  I.e. one display command to show the user B.TXT/B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sysops will probably want multiple bulletins.  Perhap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me?  Or whatever...  Here's how to turn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ful list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dit B.TXT/B.RIP to display the bulletins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B.TXT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Game One   - Full description on gam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Game Two   - Full description on gam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Game Three - Full description on gam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Game Four  - Full description on gam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Game Five  - Full description on gam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Past Winners of VGA Planets on MyOw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Hints 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non-techies, &lt;EOF&gt; is a symbol for "end of file"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  Don't really put &lt;EOF&gt; in your file ;-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w CREATE a 1.TXT/1.RIP, 2.TXT/2.RIP, etc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at's it!! It's that simple!  The door will "look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1.TXT/1.RIP file exists.  If it does, it assu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ulletin command to display BULLETINS PLURAL..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.  It assumes that B.TXT itself is not your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list of bulletins to display to the us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to enter a number.  After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for X.TXT/X.RIP (where x is the number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displays .TXT if the user is in ansi or .RIP if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is pretty straight-foward.  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different ways you can use the "B" comma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displays just the ONE file (b.txt/b.rip) 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here it has B.txt/b.rip display a list of bulleti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the user for which bulletin he/she wan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ipGraphics customization (Stack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going to design your own RipGraphics menu the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understand how it work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will have to know a little about Rip Graphic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perience or knowledge on the topic you may find it a b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own .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AINT / RIPDRAW are the two 'official' RipGraphics edito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ommercial though.  With RIPAINT being the best, but the most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hareware/public domain Rip Graphics editor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ny yet that are as good as Ripaint.  But for sysops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rious about rip, a shareware editor is probably the b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very high price that they are charging to buy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once you know a bit on how to design rip-menus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m going to s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in the door support "STACKED" entry to help in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ip Buttons.  I.e. you can create a button and have it send "D 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game 1.  Or "S 1^M" to view the score of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view the default RIP menu in custom.zip you'll find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create our very graphical "ship" download/uploa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just do one point-and-click of his mouse to select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shs an action to be used on.  The default rip menu has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p to 5 games.  But you can create/design the menu anyway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full 1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TW, while I consider Ripaint to be the 'best' rip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.  That's not really saying much.  I found Ripaint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inituitive, much different from previous graphical edito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past (Deluxe Paint, Corel Draw, etc....).  With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have been dead in the water.  I suspect they made it that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to prevent piracy probably.  I would pay someone good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rip editor.  I haven't been that impress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editors I've seen.  If you know of a goo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y Ng is the person who designed the doors RIP Menu. 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on Toronto Twilight Communications.  But he is no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and is not getting paid to do support.  So "be nice" and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out a bit.  Or if your looking for a good graphics artis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ire him to do som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tire / Rejoin restricti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st versions of the door some sysops were reporting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layers were being a bit unscrupulous in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 feature.  They were "cheating" (sorta) by joining as on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the .RST and finding out where the home-world wa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quitting and re-joining as another player.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ir advantage of knowing the info on the first race the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dvertantly set the race he just retired from to "COMPUTER 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boards that have retiring set to that.  Making one les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eopl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originally wrote the RETIRE command it was mean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had either "given up" or for some reason coul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and wanted to withdraw from the game.  It was not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o play hop-scotch from one r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've added a new option.  Basically a "retirement memory"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o retired from which games and prevents them from re-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ame they reti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figuration is kept in RETIRE.CFG which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sists of lines that start with either a "Y" or a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the file is for game 1, second li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ame 2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starts with a "Y" it means that people can rejoin a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ti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starts with a "N" it means that users can not rejoin a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ti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f line 4 in the file has a "Y" the game would let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quit/retired from game 4 to re-enter the same ga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n open slot for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starts with 5 lines of all N's.  So i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more than 5 games you will need to edit thi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nes for whatever many gam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ire data of names itself is kept in RETIREX.DA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tire file should be deleted when closing/reset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dding additional games 5 to 15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dit the door.cfg file, this is explain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game value from 5 to however many games you wan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door can only support up to 5 gam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can go up to 15.  (If your BBS really need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and your registered, then just ask me and I'll increase y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  But your board would have to be very active to warr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ke the GAMEX.INF files for your new games (i.e. cop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ing gamex.inf file to the new game number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 and edit it's paramaters/text for your ne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ke the /GAMEX subdirectory and run MASTER GAMEX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RETIRE.CFG file (read chapter 11) to make su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ne setting for your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door.  It should read the door.cfg, look for the *.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find any so it will make empty default .dat fil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 Don't forget to make the .INF files yourself, and to d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date the bulletin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Deleting/Restard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optional)  Make some bulletins and/or post messages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 of the game your  deleting/reseting. 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's display files or back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ete any .DAT files for the game number your deleting/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USERX.dat, RETIREX.dat, etc.. (where X stand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all the files in the appropriate /GAME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GAMEX.inf fil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restarting the game re-run MASTER GAMEX on the now empty /G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w once VGAPLANE.EXE (the door) runs and finds no *.da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new empty defaults for that game.  The GAMEX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reate yourself though (chapter 4 for more info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at my internal communications routines ar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some reason you can't get the doors communica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on your BBS due to some non-standard configur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you can use a third-party fossil driver to handle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NU or X00 should work (two popular fossil driver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support is turned "on" by using the /F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ater on loading VGAPLA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support is back in.  It's a command line param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door (VGAPLANE.EXE).  Add "/M"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contact m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BBSHOST.EX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nly ONE command line paramater for BBS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/N which turns off computer operated turn taking on NO PLAY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.  The other two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VGAPLANE.EX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.EXE is the main door exe file.  It'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&lt;path&gt;     For PCBOARD.SYS     (eg: /P: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path&gt;     for DOOR.SYS        (eg: /D: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&lt;path&gt;     for DOORINFO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1:&lt;path&gt;    for DORINFO1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2:&lt;path&gt;    for DORINFO2.DEF    (eg: /D:C:\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Support for Dig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Over-ride internal file transfers and use only DSZ.COM's Z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DSZ in your door directory.  Please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.COM is not advised, it would prevent all protocol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-Modem to be used.  This option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.  If you use this option, then something must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should contact m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urns on SOFTWARE FLOW CONTROL.  Useful if you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some reason don't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Allow new players to take over Computer Operated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Turns Alias suppo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Turns default of retirement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Non-Standard IRQ/ADDRESS base configuration.  Read 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"VGAPLANE /P:C:\PCB /T /A" is an example of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command line paramters.  Read the Quick-Star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 (chapter 2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ter-BBS Ut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oes not directly support Inter-BBS activity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features to help third-party programmers to develop 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.GAM exists in any of the /GAMEX directories then BBS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process those games.  It will assu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-how being processed at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Non-Standard Communication port IRQs/Address Ba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unconventional Communication ports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VGAPLANE it's a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/P:D:\PCB /I:3:02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where the first number is an IRQ file (3, 4, 5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value is a BASE ADDRESS setting (03F8,02F8,03E8,02E8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needs the COM number, but it will load tha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(i.e. door.sys, pcboard.sys, or whatever you have it se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fully tested.  If you have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is in hexidecimal format, I'm NOT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the letters have to be small case or capital cas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ll work, but if something goes wrong, try switching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or from upper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has to be FOUR characters.  Don't add the "$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unit will do that for you.  It will accept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ttempt to reassign the com port to to whatever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x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:          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dded Utility Support for other autho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 Scenarios, Wormholes, multiple host versions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AMEX.bat exists (where x is the game number) it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instead of host.exe.  This way SysOps could add there 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or RAM drive processing and the like.  This is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perienced VGA Planets Sysops.  This can also be used t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as REF.exe or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o RETURN to your vgaplanets direct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  If the gamex.bat files aren't found, then bbsho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ormal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COMPSPEC set to your command.com  because i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 to find your command.com f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your config.sys or in the start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 should equal to where your 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gamex.bat is executed right after cplayer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amDrive implementatio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GAME1\*.* D:\GAME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HOST.EX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GAME1\*.* C:\BBS\VGAP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V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EF utilitiy support 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picture?  Remember it will only run gamex.bat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s have been reached (i.e. its a "Game day",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s all have the file set as a .BAT (BATCH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GAMEX.COM or GAMEX.EXE (where x is the appropriate game num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uth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door can be reached at 905-833-4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reach me at those BBS numbers you can mail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King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it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7B 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ould send me a letter through INTERNET. 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re cs911212@ariel.c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@ca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is currently the BEST way to get support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will usually not get an answer for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 The Usual, I will assume no responsibilities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 If it runs amuck and eats up your mind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ough spit.  It is your responsibility to determin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on your computer system and software environ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an unregistered form for the purpose of evaluation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liking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my BBS, my fifth-born child, or anything el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e liable for any damages incur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include any disclaimer at all, but for 'legal'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have to to guard my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fter 30 days of use your shareware agreement expir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if you want to legally continue using it.  No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30 days of use would be a break in your shareware lis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riminal.   So please be a good little sysop and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   The door registration is pretty cheap, at 20 buck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get a complete un-crippled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gistered version some commands have been disabl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 delay is executed a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'd accept both american or canadian currency.  Also if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heck/cheque or money order, not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accept VISA, just give me the number, name a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xpiration date, and how much you authorize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with VISA I usually charge the 20 dollars in americ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20 dollars.  Please read and full out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dditional information about registering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rves as a useful application form to mail i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line VISA payment option is available through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3 to 4 business days for VISA ord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I do NOT mail out registered disks.  I simply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ge/handling and time it uses up.  Register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download their registered exes.  If for some r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this, you may include 5 bucks extra for 'postage &amp; hand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il you a disk when I get time.  I'd really rather h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registered versions from 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IG NOTE :  After mailing your registration form.  Wait 1 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 the BBS and log in under the name you put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ssword you put on the form.  You will not yet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swer the questions (putting n/a (not applicable)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membership subscription) then ABORT th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You get kicked out to an unvalidated menu. 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who you are, that you mailed your form in whenever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.exe.  I'll then check your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you just made yourself, against the form you sent m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'll compile your registration exe and reply to your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how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Communications BBS - 4 Nodes - 900 Conferences - 5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-833-4862 V.32bis /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DiLorenz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: DON'T FORGET TO READ HISTORY.DOC !!!!  Especially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documentates the new features that are included in v1.50 to 1.6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