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im Wisseman's documentation in VP300.ZIP, aft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P300.ZIP host files on your system it uncompressed the PLANET*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nstallation directory.  Please read them to find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he game.  Keep the VP300.ZIP file in your game director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llows for users to download vp300.zip so they do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files on their local system and read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lanets the game was written by Tim Wisseman.  All rights and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his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pecial BBS version comes with an interface DOOR program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most popular BBS systems.  Please read SYSOP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interface door program was written by me (Rick DiLorenzo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erate package from VP300.ZIP written by a seperate author that is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ffiliated or associated with Tim.  I just answered the 'call' by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to help him create a workable BBS version of his popula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