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PAT - VGA Planets host patch utility.   (c) 1993  Sysma Automatis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livered to you as is. Although copyr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a Automatisering shall not be liable for any damage whatsoever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use of this program, either in it's origional form or any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even if you have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istributed freely, this is copyrighted material. You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he rights to use and/or modify the program for you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(re)distribute this program or your own modifications,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complete set of origional files with your own modifie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istribute them without charging any money or any other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1/93   Version 1.0  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designed to support and enhance the host par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versions 3.0 only (ie. Planets.Exe). VGA Planets is a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ar/economy simulation game for upto eleven players. The uniqu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is that it plays the turns off-line. This means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erver (or Host) somewhere where the entire game universe exis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erver executes the commands the players provide for every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results, tailored for every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gets the results meant for him and uses the game cl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nets.Exe) to view the results of the previous set of commands and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s. Because each player gets only results from the host concern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hips and planets, it is not possible to see enemy ships or plane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ules don't permi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to the game is an E-mail facility, which enables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ssages to other players. This E-mail facility is also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host program to report information back to you regarding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commands. You can use this E-mail facility just as you like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would be to perform diplomacy with it. Messages you send to a play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rrive by player Y if you s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certain planets there are starbases in orbit. These starbas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as they act as your space ship factory and a space ship repair/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At every starbase a set of four technology levels are maintai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re for space ship hulls (ie. the frame to build a space shi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warp drive engines, beam weapons and photon torpedoes. The hig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onoly level, the more powerfull the parts concerned be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e purpose of this program is to remove the waypoint lim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 date have been build into the various versions of the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ix different limit checks are present in the HOST.EX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version. Two limits are set at 250 light year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thers are set at 200 light years. This program will hunt thes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 the executable and will disable them in an apropriate mann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 is done intelligently, so the program works on diffe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.EXE program, and is therefore not dependent on a set of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ccuring on a certain location inside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ace this program in the same directory as where HOST.EXE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