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PID Beta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nterface Door (V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John Kristoff, 1994-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D has been in the making and in use on my own BBS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 fixed a major bug and when I first started using VP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BBS, I had a few visisting SysOps who wanted a cop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release low quality software (i.e. when major bug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quashed) so VPID was an Alpha version for abou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think after all that testing VPID would be a heck of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.  Well it's not.  It's a very crude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ssentially "gets the job done".  At least on my BB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D is written using the Opendoors programming toolki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functionality built into Opendoors will obvious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in VPID (i.e. status screens, ch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archive is a DORINFO1.DEF file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be run in local mode.  Simply run VPID.EXE and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 (or GSZ renamed to DSZ.EXE) is required when you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the crudeness, but this program was written to ser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ystem and it does just what I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D is very rudimentary.  It simply allows the PLAYERx.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x.TRN files to be uploaded and downloaded by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 must take care of configuring VGA Plane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EXE, etc.  This program does not have feature-iti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PID doesn't take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PID expects to find a door inform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(most supported types such as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SZ.EXE is the expected for file transfers. 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the weakest.  It simply tries to transfer the PLAY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either Xmodem, Ymodem or Zmodem. 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EXE port &lt;COM port&gt; &lt;protocol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download of PLAYER1.RST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EXE port 1 sz PLAYER1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d by VPID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D.ASC, VPID.ANS, or VPI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version (depending on user's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data file that contains player information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imentary user messages file. 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DHELP.ASC, VPIDHELP.ANS, or VPIDHELP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DSCOR.ASC, VPIDSCOR.ANS, VPIDSCO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score file (displayed if present if VPIDSCO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D is free for use, abuse or misuse.  I require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I don't want you to drink a beer, and you don't hav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telling me that you'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ews is, you get what you pay for. 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 and don't expect any upgrad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'm certainly open to getting an e-mail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the following mea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jkristof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kristof@bsd.meddean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.Kristoff@f743.n1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312) 587-8756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74111,36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