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ky Words V2.3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6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only registered users will get total access to 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get access to only 25 puzzles in Back Wor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rds in Word J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WA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BW1.DAT                        Database File for Bac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WJ1.DAT                        Database File for Word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W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nd DOORUTIL.EX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entered your data, if you think you will not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