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! : Battlefield America v2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4-95 by Minds Edge Produc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.DOC - Scenario Compil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-/- Introduction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! is different from many other strategy games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can create exciting new scenarios and map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 ease.  Included in this package is a bo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ario : The Modern World (WORLD.TXT).  To see how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enario compiler works, run COMPILE.EXE and and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TXT when prompted for the ASCII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-/- Step #1 : Territories and Region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cenario has 36 Territories, which are then group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different Regions.  Each Region can be a different siz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s.  The first step involves writing down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different Territories in order by Region.  Ie, in The Mo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scenario, the Territories of N. America are listed toge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Territories of anoth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each Territory 1 through 36 in the order you had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down.  This will help simplify things later, and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when debugging your scenario.  As well, numb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1 through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n ASCII text file (the name is up to you).  The firs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the name of your scenario (ie, "The Modern Worl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s not necessary).  Lines 2 through 37 have to be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erritories in the order in which you wrote and numbere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Yuk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eave any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-/- Step Two : The ANSI Map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step involves creating the ANSI maps.  The ANSI maps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created using Ian Davis' TheDraw ANSI program.  You ma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NSI program you wish, although we highly recommend TheDra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loading the ANSI editor, you must draw ONLY in the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from text coordinates (17,1) to (80,20).  Drawing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gion will result in a very messed up display upon load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ANSI map to be drawn should be the one encompasing all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s.  A preset colouring scheme MUST be used when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Regions.  Refer back to the order in which you grou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ritories in your ASCII text file.  The first Region 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coloured in blue (colour #1), the second in green (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2), the third in colour #3, the fourth in colour #4, et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leave enough room to display the ownership and tr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on that territory.  On every territory in every map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at least a three character wide space to pu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("A 4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7 ANSI maps should be 'zoom' maps of each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.  It should include all the Territories of that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plus bordering Territories of other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aving each map, you will be prompted with the metho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o prepare the map.  Select [H]ome Cursor inst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[C]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-/- Step Three : The Region Specification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your ASCII text file, the next few lines should rea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&lt;Insert name of your Region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NSI Map Name (without the .ANS extention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ber of Territories in Reg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ployPt Bon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rritory #&gt; &lt;X Coord&gt; &lt;Y Co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rritory #&gt; &lt;X Coord&gt; &lt;Y Co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rritory #&gt; &lt;X Coord&gt; &lt;Y Co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WORLD.TXT for an example.  IMPORTANT : The 1st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specify will actually be your 'world'.  ie, "The Worl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"N. America".  The DeployPt bonus i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loyPts a player will receive if he/she owns all the terri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at specific Region.  Check WORLD.TXT for examples on su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uses.  The next few lines will be the territory number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X and Y coordinate.  This coordinate refers to the pla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R! will write the information concerning the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 of troops on the Territory.  i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S.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-MAP3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9 31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45 9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34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8 3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75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nitialize "S. America" as the Region name, "W-MAP3.ANS"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p to be displayed when the user selects it, 3 as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erritories in that Region, and 2 as the number of bo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loyPts to be awarded if a player owns all the Territo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. America.  The next 5 lines tells WAR! where to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ship/troop information of the specified Territory.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refer back to your original numbered list of 36 Terri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ORLD.TXT, this tells WAR!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mbia's (#9) info should be displayed on coordinates (31,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zil's (#10) info should be displayed on coordinates (45,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entina's (#11) info should be displayed on coordinates (34,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o's (#8) info should be displayed on coordinates (3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ria's (#16) info should be displayed on coordinates (75,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tated above, for your first defined BEGIN statement,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entire 'world', and all 36 territories and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played corresponding to your 1st 'world' map. 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7 BEGIN statements, define your Regions #1 through #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when you have finished defining your LAST BEGIN stat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END on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-/- Step Four : The Adjacency Matrix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file will contain information as to who you ca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attack or fortify.  For example, you cannot attack Alask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Mexico because they are not adjacent.  This sec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WAR! which Territories can be attacked from other Terri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 the form of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gion #1&gt; &lt;Region #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eans Region #1 can attack Region #2 and vice versa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pecify a possible attack one way, there is no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rever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gion #2&gt; &lt;Region #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from WORLD.TX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1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</w:t>
      </w:r>
    </w:p>
    <w:p>
      <w:pPr>
        <w:pStyle w:val="PreformattedText"/>
        <w:bidi w:val="0"/>
        <w:spacing w:before="0" w:after="0"/>
        <w:jc w:val="left"/>
        <w:rPr/>
      </w:pPr>
      <w:r>
        <w:rPr/>
        <w:t>2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pulate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ska (#1) can attack/fortify Yukon (#2)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ska (#1) can attack/fortify Siberia (#29)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ska (#1) can attack/fortify British Columbia (#4)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Yukon (#2) can attack/fortify Greenland (#3)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Yukon (#2) can attack/fortify British Columbia (#4)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Yukon (#2) can attack/fortify Ontario (#5)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there was no definition for "2 1" : Yukon att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ska, as it was already defined as "1 2" : Alaska attacking Yuk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-/- Step Five : Compiling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, save your ASCII text file and make a backup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As well, back up a copy of SCENARIO.DAT in case ther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your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*** [IMPORTANT!] *** : Read that last sentance over again!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RE YOU CREATE ANOTHER COPY OF SCENARIO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OMPILE.EXE and specify the name of your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compiles correctly, the compiler will tell you so. 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s with an errorlevel, there is an error on the line be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how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ing scenario : [The Modern World] ... 8 3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 the line containing 8 3 2 and check if the line belo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ny errors.  You may have missed a BEGIN statemen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otten to END all your Region declarations (note that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8 BEGIN statements, there should only be 1 END stat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it has been compiled, you should check your scenario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os.  Quite often what will happen is that you will have told WA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ce information concerning a specific Territory on an (X,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 that is off-centre or does not exist.  Load up WAR!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scenario as well for adjacency problems (ie, not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attack a Territory from one that is clearly adjacent to i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problems (and we can just about guarante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no one is perfect), delete SCENARIO.DAT, rename your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ARIO.DAT to SCENARIO.DAT, fix the error(s) in your ASCII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WORLD.TXT) and COMPIL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-/- Help and Support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 scenario takes time and patience.  Quite often,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finished 3-4 hours of work on the Maps and layout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un into a problem during or after compiling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unable to fix the problem, feel free to netmail or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with your maps &amp; ASCII text file and we'll do our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x it.  We encourage the distribution of new scenarios (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clude your ANSI maps as well as the ASCII text file!)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great scenario to show us, we'll do our best to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release of WAR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