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XX WARS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6-1997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CHEXX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written for Wildcat! 5 BBS software ONLY. A 16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most bbs types is also available from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X WARS is a strategic board game in which you try to conque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by taking them from your opponent(s). Se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READ IMPORTANT INFO IN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EXX WARS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directory for this game to reside. Plac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ile  HEXXWARS.WCX into your Main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HEXX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cConfig, Menus, add Hexx Wars to which ever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access the game from. The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hexx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&lt;full path to the ** games ** mai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 c:\wc5\doors\hex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Be sure to include the trailing backslash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MAINTENANC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EXX WARS is fully functiona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me displays delayed nag screens to remind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Hall of Fame Bulletins created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ximum of three active games per user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allows up to 15 games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nag screens are not well liked, but I also know how man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run this unregistered forever otherwise. To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ors you like without nags and cripples, please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apologies and sincer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