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BlackJack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BlackJack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WCS BlackJack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EXE   -   The main WCS BlackJ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USER.DAT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LKJAC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you want the dealer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BLKJACK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 for Comments log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BJ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BlackJack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BlackJack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LKJAC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LKJAC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BJ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LKJ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JACK BLKJAC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LKJAC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JAC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BlackJack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lackjack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how much you wish to bet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nswer and press enter.  Then, two cards will be dealt to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ler.  You will only be able to see one of the dealers card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you will be asked if you want to [H]it or [S]tand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, choose [H]it, if not, choose [S]tand.  The object 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se to 21 as possible without going over.  If you beat the deal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the amount of money you bet.  If you beat the dealer and get a BlackJ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n double your bet.  If you get 2 cards totalling 11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double down.  What that does is only give you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but your bet is doubled (hoping for a 10).  If you get 2 10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want to split.  What that does is take the second card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second hand, and allow you to play 2 hands, both with a 10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t will be the same for the second bet, and when pla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you will see "playing split hand" above the betting area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playing hands until you run out of hands to play for tod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[Q]uit.  Then you will be asked if you want to view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BJ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BlackJack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