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 SEAS PROGRAMMING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         W  III   L     D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   W   W    I    L     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W w W     I    L     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  W     III   LLL  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          W  EEE   SSSS   TTTTT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         W   E     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   W   W    EE    SSSS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 W W W     E        S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   W      EEE   SSSS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WEST Version 1.00 --  Program &amp; Design by HIGHSEA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THIS ZIP MAY NOT BE DISTRIBUTED IF CHANGED IN ANY WAY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#*#*# DISCLAIMER 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WILD WEST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no case shall we at HIGHSEA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held responsible for any damages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ing from you runn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running this program you have agr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sibility for any problems that 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 not agree to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n'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#*#*#*#*#*#*#*#*#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HIGHSEAS ECT.  HIGHSEAS ECT.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orm or method without prior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IGHSEAS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HIGHSEAS EC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SEA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#*#*# WILD WEST #*#*#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Reade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and all .docs in this .zip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..  few people like to read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if you will at least skim this information you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o look for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hris In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....................................... WILD WE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...................................... INFO. ON 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..................................... WILD WEST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......................................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......................................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...................................... HELP WITH WIL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.....................................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 WES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WEST IS A STEP BEYOND YOUR AVERAGE TEXT BULLETIN BOARD SYSTE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 IT UTILIZES ANSI GRAPHICS TO CREATE A UNIQUE FEEL OF REALI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A SIMPLE TO PLAY GAME WITH LOTS OF OPPORTUNITIES FO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RACTION AMOUNG PLAY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 ARE SOME FEATURES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lock out any player you do not wish to allow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lacing their name in the UNWANTE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"The sysop has locked you out of this door" will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f he attempts to enter and he will be drop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O-MAINTENANCE is run when the FIRST player of the day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ns so fast you will not even notic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UTOMATIC DELETION OF INACTIVE PLAYERS.  You decid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inactive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need to fear if you take your game off line... If no 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y it will not count as a day of play for the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have to do nothing once installation is complete excep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and enjoy... You can also be as involved as you lik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full editor and configuratio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 ALL OPTIONS ARE AVAILABLE IN THE UNREGISTERE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 WILL NOT SAVE EDITED PLAYED DA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ysop to player chat function can be acessed by pressing F2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=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game is never reset! (unless you do it) When player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HERIFF" Status they will die (BE DELETED) if killed and the 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"SHERIFF". Only those purchasing graveplots will be rememb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ONE CAN MAKE "SHERIFF" IN THE UNREGISTERED VERS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ED (DELETED) IF GUNNED DOWN AFTER GETTING A LITTLE PA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NORMALLY BE "SHERIFF" LEVE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ns of player inte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GOOD AND CLEAN... YET ROUGH AND TOUGH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ll new UPGRADES are FREE to REGISTERED users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24 hour FREE (No hassling access junk)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NLY $20.00 TO REGISTER! WAY LESS THAN COMPUTER GAMES IN TH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GET ALOT MORE HOURS OF FUN FROM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NCLUDED WITH THIS .ZIP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ANY of these files (except for the DOC and TXT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OW.!!!  : The file that you should have read alread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BS.ANS  : An advertisment to display on your bbs telling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iv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COVE.ANS : An advertisement for you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 : A sample BAT file for you to edit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 : A sample BAT file for you to edit using DO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BAT  : A sample BAT file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EST.CTL : The Control file which you will Edit with WILD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TL     : Heavily commented example CTL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ght understand what each line does.  Not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beginning with the ";" charact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by the WILDWEST program unit. 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the WILDWEST portion of you progra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, what drop file to use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1-22.CVE : Controls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FG.CVE  : Edi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UASK.TXT   : A list of things you want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e before asking ab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: Lists all files which should be in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DOC :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(Its o.k. to fill it out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FG.EXE  : The INSTALL/CONFIG/EDITOR all roll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EST.EXE :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.TXT : Unwanted players names can be posted to keep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allowing them to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: A form where you can write down any critters "bug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come acros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an be mailed, uploaded to my BBS or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on my BBS. "Bug Busters" will be li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created by WILDWEST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ALL THESE FILE ARE REQUIRED FOR PROPER FUNCTION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ARE INTERLINKED!  DELETE, EDITING, TAMPERING, ECT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ITH THEM MAY CAUSE THE GAME TO RESET OR BECOME CORUPT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.DAT     : Land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.DAT  :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.DAT  : Another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DAT     : Configures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DAT   : Weap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AT  : Basic BBS Information as entered in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BAT     : Created by WILDCFG.EXE when .CTL (control)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that may be created by WILDWE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.DAT       : Player mail files (# = play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.DAT   : Saloo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     : Jail wal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TXT    :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.TXT    : To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WS.TXT    : Todays Gun figh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TXT    : Remembered in Cemetary with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TXT    : Remembered in Cemetary with hea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TXT   : Remembered in Cemetary with Epit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TING UP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game: example: "BBS\DOORS\WILDW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ALL files listed above and in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Directories to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 C:\BBS\DOORS\WIL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WILDCFG.EXE" and hit the &lt;ENTER&gt; key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o is (1) Create the "WILDWEST.CT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ach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a fully commented .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If you ran the WILDCFG program from the G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, then it will already b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OR: If you are registered then you will be able to al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view the game settings, but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LDCFG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change to the WILDWEST directory and run W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number. Ex: Dorinfo1.def ; Dorinfo2.def ; etc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in the WILDCFG program under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ILDWEST.CTL" file unde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*** NOTE *** The game  .dat files will not be created until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s product has been released in SHAREWARE format to allow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drive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PLEASE REGISTER it... IT IS WELL WORTH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cripled in its  UNREGISTERED format. It is still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ble... Just not to its full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the $2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dividual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can be easily installed in seconds using WILDCFG.EX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entered the game will be fully function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#*#*# UNREGISTERED 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one can become SHERIFF and access the awsome sheri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one can play the SLO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one can write an EPITAPH... Deleted players will only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name/ or name and dat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"Other equipment" in the general store is un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No one will be allowed to purchase land and enjoy the STRATEGY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LD W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action filled R.K. CORRAL is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ne of the awsome EDITOR functions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BUT, WHAT CAN BE DONE IN THE UNREGISTERED VERSION?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o numerous to mention here!!! Go check it out yourself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will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QUALITY SHAREWARE such as this... We are plann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here for you for a long time to come! We can on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suppor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UPGRADES OF ALL FUTURE VERSIONS OF WILD WEST WILL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(Getting  the files  will be up  to you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on the SMUGGLERS COVE mailing list! You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hear of our new releases! And believe me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ome on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 WHAT DO I HAVE TO DO TO REGIS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its full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having problems, Call us for TECHNICAL SUPPOR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We give TECHNICAL SUPPORT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If you do not run a BBS you can still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your own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E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PASSWORD if you wish to call our BBS and log on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given and recieve your CODE, Please allow us time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and write the file! (about a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  To save space on the BBS your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eleted after you log on and retrieve it.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coming in the mail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ll out the REGISTER.DOC be sure to show your N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 WILDWEST.CTL (CONTROL) fil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FG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and lower case are both used so show them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Try to send u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contact us at the number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TO REACH U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 SOLV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When using a locked baud rat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You may use the LOCKBAUD option in the WILD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"CREATE "WILDWEST.CTL" 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best thing to do is run the SETU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HERE IS SOME ADDITIONAL PROBLEM SOVING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en a user enters the door nothing happens and he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Check your BBS's execution string.  It's probably not fi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a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WILDWEST\W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WILD WEST isn't getting enough memory.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WEST needs about 350k of conventional memory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tell your BBS to SWAP TO DISK instead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.  WWIV users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y am I getting "FILE WILDx.CVE MISS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The .CVE files (22 of them)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WEST.EXE. IF one is not there you will recieve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.ZIP again and copy the .CVE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The DOOR just LOCKED UP in one of your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LOCK-UPS are NOT part of this game. Most likely you can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your SETUP.  Run WILDCFG.EXE and try a differ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are using a FOSSIL DRIVER, but have WILD WEST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?  Change it to REGULAR FOSS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with WILD WESTs INTERNAL COM ROUTINE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OSSIL DRIVER is the only way to run the game.  Don't get sc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have to interfere with your BBS in any wa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OSSIL DRIVER from most BBS's. A couple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are: X00.SYS by Raymond Gwinn -or- BNU by David Nu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fossil drivers .DOCS for info.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- When the DOOR tries to open it "beeps" and says "ERROR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 FI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Assure that you have the correct DROP FILE entere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to the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en I try to run the game it says "FILE PATH NOT FOUND" or "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"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"FILE PATH NOT FOUND" Check to assure that you h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named and the path to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 NOT FOUND" Check to assure that all file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in the CONTENTS.DOC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- I've tried EVERYTHING and NOTHING works! Is there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See the INSTALLATION section which covers the .CTL (contro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me on my BB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ave a *DETAILED* description of the probl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o completely fill out the bugrpt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THE WIL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#*#*# MAIN MENU 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"Wildwest.CT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giser "wild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:  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"Wildwest.CTL"        Go to the Create "Wildwest.CTL file"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 specify various paths,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C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gister Wildwest     Allows you to enter you rege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ame Options          Go to the "Game Options"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configure various game sett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save changes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D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Editor                You  can edit each players inform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istics. You may only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have registered WILD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Reset the Game        COMPLETELY resets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             Allows you to quit WILDCF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operating system (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ing any changes which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#*#*# Generate "Wildwest.CTL" file MENU 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YSOP FIRST NAME :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YSOP LAST NAME  :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Name         :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BS DROPFILE TYPE: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COMPORT          :Read from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SSIL           :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LOCK BAUD        :Un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AX TIME IN DOOR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ATH TO DROPFILE :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: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Sysop First Name      Allows you to set the sysop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game is registered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ame name as specified in the rege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Sysop Last Name       Allows you to set the sysop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game is registered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ame name as specified in the rege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Name              Allows you to se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BS Software          Allows you to select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running and which "Do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" your system produc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"Door Drop-File"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BBS programs gen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rd drive each time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or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ch as: The users nam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ud rate, etc. and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DWEST to work on a BBS a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required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DWEST locally (Not on a BB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. Just select the appropriate 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run local just type WILDWES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the wildw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Comport:              Allows you to set your COM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setting is "Read fro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" which means that WILDWES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"Door Drop-File" and g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 number from there (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ase). Or you can "Set Comport 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ly. Or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Nonstandard Comport" which lets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ort, IRQ, and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ssil:               Allows you to se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driver or not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"Internal Com Routin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ans you aren't necessar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driver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iable setting, try it fir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using a fossil driver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ing Regular Fossil Dri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ans you are using a fossil driv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ing Extended Fossil Driver"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have tried the fir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y don't seem to work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usually used if you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ked at 38400 BPS or higher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"Fossil driver" i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regulates the flow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COM ports. It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your CONFIG.SYS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ed a fossil driver loa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DWEST from a BBS, try the "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s" first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l, then consider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DWEST does not come with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you may download on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's. A couple of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ivers are X00.SYS by Raymond Gwi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NU by David Nu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Locked Port Speed:    Allows you to set the port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fossil driver is locked a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200, 38400, 57600 BPS, etc.)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fossil driver is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not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 "Port Not Lock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ax Time in Door:     Allows you to set the maximum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be in the door. NON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time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ath To Drop File:    Allows you to set the path to tell WIL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to find the Door Drop-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produces. No 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Example: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Node Number           Allows you to change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 settings.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running a multi-node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2 settings ar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1 settings for exampl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, don't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To Main            Allows you to quit to the main WIL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#*#*# GAME OPTIONS MENU 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elete player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Slot maching player per day      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ld man Jobs per day     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ax. # of day can spend in Jail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max # of Call outs per day       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max # of Player Fights per day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ax # of nuggets find in stream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ax # rob General Store per day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max # rob saloon per day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Thanks to: NO ONE for registering ("NO ONE" = 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: 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elete players after  This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days.             days which a player may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Not playing) before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the game. (15 o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Slot machine plays    This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               times a player may play th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ld man jobs per      This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                 jobs that the old man wi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max # of day must     This allows you to se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 in Jail         number of days a player can be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pend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max #  of Call outs   This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               Call Out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max # of Player       This allows you to set th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s per day.       player fight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ax # of Nuggets      This allows you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in stream    of Gold Nuggets a player can find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) max # rob General     This allows you to set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er day         number of times a player can Rob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tore per day. 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max # rob Saloon      This allows you t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               number of times a player can Rob the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r day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and save           Allows you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ELSE IN THE WILDCFG.EXE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W TO REACH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SEND ME U.S. MAIL AT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RIS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12 BROOKME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STVIEW,FL. 3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ACH US AT OUR 24 HOUR, TOTALLY FREE, HASSLELESS BBS!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MUGGLERS CO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LOVELY WIFE B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TA BUG BUSTERS: MICHAEL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D 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LL THE WONDERFULL USERS OF THE SMUGGLERS C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