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|  |  |  |    W a r l o r d s  of  the  Balance  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94. B.R.C.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Release Version .9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--=--=--=--=--=--=--=--=--=--=--=--=--=--=--=--=--=--=--=--=--=--=--=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An 18 Player Strategic Fantasy Wa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ideo Game" Sty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250 UNIQUE recruitabl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250 UNIQUE mercenar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25 recruitable mercena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+ Spells &amp; Special Warlord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00 Abilities &amp; Monster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150 Close up Battle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Placed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Unique Warl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to Learn (Hard to 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Strategy &amp;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ayer Protection for 5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plomacy &amp; Assass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nhanced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Created World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controled Master Warlord (ARIOCH) who plays a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 the Live Players, and interferes in their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REALM (Only in registered version).  Players wh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och travel with their favorite creatures to a realm of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attle to become a lord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ho "Win" the game are written to disk an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flueance future games.  Unless of course another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EVER EVER THE SAME G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is so "BIG" that 5 years from now you'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ing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lords Recru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the recruit possibilities for all ter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n the left of the monster name is the numb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 needed to recruit the next monster on the list.  EG. If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3 Warbears in the woods, you would recruit a unicorn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 turn.  If you had 2 you would get another War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OODS               | BRUS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REAT EAGLE      |  3 GIANT SPI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ANT        |  2 GIANT CENTIPE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WARBEAR          |  2 GIANT SNAK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UNICORN          |  3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GORGON           |  2 GIANT MILLIPE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INS              | CAV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REAT EAGLE      |  2 OR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SNAKE      |  2 OG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UNICORN          |  3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BATTLE CAT       |  4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SORCEROR         |  4 FROST DEM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|    BLACK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RSH              | HILL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LIZARD MAN       |  3 OR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OGRE             |  3 GRIFF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FROG       |  2 SPHIN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LIZARD     |  3 HILL GIA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SERPENT          |    YETI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BASILISK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NTAIN            | SWAMP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HILL GIANT       |  2 TROL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ICE DEVIL        |  3 GIANT LIZ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FROST GIANT      |  2 BLACK PUDD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A-ELEMENTAL      |  3 SWAMP DEV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BLACK DRAGON     |    PURPLE WOR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LOUD GIANT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SERT             | FORE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GIANT LIZARD     |  2 UNICOR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GIANT TOAD       |  2 GORG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SERPENT          |  3 BATTLE CA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WYVERN           |  2 FOREST NAG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HYDRA            |  2 GREEN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YRO-HYDRA       |    EARTH ELEMEN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LCANO             | TUNDR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ETTIN           |  3 ETTI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HILL GIANT      |  2 GIANT SCORP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FIRE GIANT      |  2 FROST DEM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FIRE ELEMENTAL  |  3 WHITE DRAG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RED DRAGON      |    STORM GIA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IT FIEND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JUNGLE              | RIV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ATTLE CAT      | &lt;RANDOM&gt;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SERPENT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WYVERN          |  &lt;NO RESTRICTIONS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LUE DRAGON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PYRO-HYDRA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HORNED DEVIL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KE                | CHA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  GIANT FROG      | &lt;RANDOM&gt; SEL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BLACK PUDDING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GREEN DRAGON    |  &lt;NO RESTRICTIONS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  BLUE DRAGON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  W-ELEMENTAL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KRAKEN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                | CAST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DWARF           | / GREAT EAG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ELF             | / OR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SOLDIER         | / LIZARD M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SCUM            | / GIANT SPI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ARCHER          | / BODYGUAR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 BODYGUARD       | / SOLDI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itment is automatic for all units in City, Castle, Citadel, Ch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ver.  You must have at least one of the creatures on th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creatures in Warlords have some type of ability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ure unique.  Here are a few sample monsters and thei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NSTER NAME | RANGE STRIKE | SPEC ABILITY | SPEC ATTACK | RECRU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SOLDIER |  Machine Gun |             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DWARF |              |       Tunnel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ARCHER |        Arrow |              |             | Cit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ORC |              |              |     Berserk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GORGON |  Sonic Voove |          Fly |    Paralyze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IANT SPIDER |              |              |      Poison | Brus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GIANT SNAKE |              |              |    Paralyze | Brus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IANT FROG |   Acid Spray |              |      Poison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TROLL |              |   Regenerate |            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UNICORN |              |              |        Heal | Fore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HILL GIANT |      Boulder |              |             | Hil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LACK PUDDING |              |        Clone |     Disease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ROST DEMON |   Ice Strike |          Fly |             | Cav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LUE DRAGON |    Lightning |          Fly |             | Lak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IR ELEMENTAL |              |          Fly |    Displace | Mounta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ECROMANCER |    Lightning |      Gate In |    Displace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WRAITH |              |     Ethereal |   Lvl Drain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PPLEGANGER |              |    Polymorph |             | Chao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over 500 creatures in Warlords, more then any other ga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d.   (As far as I know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 B E A S I A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reat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POINTS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Woods, Plains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Mountain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With a body length of over 12 ft. these mighty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deliver blows to the strongest of oppon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ften sited over all the lands.  Their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 is swooping down on invaders from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Woods, Brush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annoying insects can bother the heck ou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end up facing them.  They regenerat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make sure they're dead before moving on.  The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 attacks can quickly destroy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horrid hairy beast's smell look, and probably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ful.  They can deliver a poison bite, as well a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very well in a pit.  If a creature is pois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ider he will eventually die if not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Centi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Desert,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Invisib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nausiating little insects can dissape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in, then suddenly emerge and deliver a deadly 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nearly impossible to kill in a 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Woods,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N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Eyes of the Giant Snake are dangerou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 unsuspecting victim makes Eye contact h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ives to tell about it.  The snake also posse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om that further disables its victim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back to the Giant Snake is its speed and it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bat skill.  Often a Snake will paralyze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find it too large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Hills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Over Zealous, slightly stupid warrior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ing down off a hill, or on a castle's ba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ometimes get multiple attacks so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arsh, Forest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Fat Bloated Slow Stupid Cousins of the Or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valuable in battle.  They have no problem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lost battle and are often used as "Shield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er creatures.  They fight best in the wet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home, and charging down a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Lizar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VE         : Marsh, Swa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Lizard men are average soldiers at best.  That i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get into a patch of Swamp.  In swamp Lizard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 quite dangerous.  While others are bogg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pletly stuck, Lizard men simply jo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rif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Hills, Mountain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TTACK    :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onic V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giant crosses between an eagle and a lion ar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hills and mountains of the land.  They ca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se a sonic screach that can burst eardrums and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ally kill.  Their ability to fly makes them hard to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they choose to escape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Hill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AT         :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ountain, Hills,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Boulder (Th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lthough the least of the giants, the Hill Gian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ost dangerous opponent.  With his ability to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row boulders at you and his agility in th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ountains of the land.  Best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ave, Brush,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rush, Swamp,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R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Troll is a creature of magic to be sur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ility to quickly regenerate their wound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 body parts.  An effective attack with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fight till wounded then step back, heal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Swamp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Swamp, Marsh,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is 20 ft.  Lizard is slow but what it lacks in tec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kes up for in brute force.  They are absolutly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wamp, and are also at home in the marsh and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the Giant Lizard At home in most terrain. 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rush tend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Plains, Woods,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magical Unicorn is one of the most covette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e land.  Their ability to heal adjacent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can easily turn the tide of a battl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my feels a little safer with the presence of a Unic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quite good fighting in their nativ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Brush, Volcano, Tundra,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, Tu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two headed nomads are well known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an be found virtually everywhere, but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ain.  The reason for this is When an Ett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native terrain he tends to be holed up in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ve or grotto somewhere.  When they are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wanderlust they are most easlily recr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Batt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Jungle, Forest,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Jungle,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se giant tigers can grow to 18 ft. lo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ly rip apart any unit with their razor sharp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rushing jaws.  The battle cat can be tot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nit who stumbles into the jungle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w through the dense jungle with ease, and can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Gian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Marsh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arsh, Deep Water, Shall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pit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t first coming across a group of Giant Frog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k "Whoo Boy, Frog legs."  Getting those le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cky part though.  Frogs can devestate a health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just aproaching them can get you a face full of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id.  Getting closer doesn't help much either. 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igiously avoid the swamps as Swamp Troll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a delicasy and the mud can suck them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Mountain, Hills,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The Stout, grumpy dwarf can be a godsend in a Castle Si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Ability to tunnel through Solid Rock can Wreck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astle's defences.  Dwarves Often mak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ances to a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Brought from another place and time, the Captain is a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once only creature.  He is your second in comma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erally destroy entire weak units by himsel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 breaking a sweat.  His proficiency and love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chine Gun is quite unnerv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t first as Champions are being recruited By your W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dd an impresive amount of strength to your War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.  However by the end of the game they beco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ies and you just want to get rid of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.  They can be combined with Power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Ass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Ba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E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Assas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Unlike Champions, Assasins are always valuabl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ck.  With the ability to strike for 99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 and the ability to evade even the dea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ttack they are both Great on Offence or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6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3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One of the strangest creatures to walk the lan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eleon is constantly Mimicing creatur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meleon goes through one of his metamorphs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ly heals itself.  The Chameleon i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ntrol of his ability and might attack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gon and then suddenly change into an O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: B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NGTH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Deep Water, Hills,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BILITY   :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ATTACK    :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Sonic V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   : The Blipper is a creature from the elemental pla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.  They are a Floating Jellyfish type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 in various differn't colors and siz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partialy on this plane and thus can al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with a blast of their sonic chir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onger at a distance and can be difficul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with only 2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: Du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NGTH        :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        :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POINTS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UIT        : Chaos,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        : Shallow Water, Deep Water,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BILITY   : F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ATTACK    : No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ATTACK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: A duck.  This is where the term Sitting Duck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viously you've been spending a little too mu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monsters use the [?] function at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Completely read the Warlord.DOC file, which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[B]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 FROM B.R.C. ELECTON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SS : Inspired by the Famed NETHACK/MORIA/OMEGA games I hope to top 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6 levels of pure gaming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