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ishList v1.2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arl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shList is a small utility for BBS' that will allow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quest files they want uploaded to the board.  Ei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brief description to be added to the wish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 is provided what so ever!  It works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work on yours.  Always make backups of importan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out new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all files into a directory you want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your DOO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BBS Software (GAP,TRIBBS,PCBOARD,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Path to dropfile including "\"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Locked Baud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a batch file to run the program and config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PauseKey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- Released as Public Domain! w/ TP 7.0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ue to a complete rewrite taking place for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