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>Galaxy 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port Unit for UrDoor Programmer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 New?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is Unit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Your Xport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&amp; Function Library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S NEW?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 v1.1 is that it should work now! &lt;G&gt; I had add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work with the distributed versions of UrDoor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 that I made global within the UrDoor unit (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), and that procedure I made global is no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ormal versions of UrDoor. Sorry guys/gals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port unit is freeware, and remains copyrighted (c) 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as J. Smith. I ask for no royalties from any Xpor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unit. UrDoor, and the FileLock uni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of their respective authors. The UrDoor un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is archive, however the freeware FileLock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. Refer to UrDoo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e UrDoor unit with the author, Kenneth Bleds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port unit is used in conjunction with the UrDoor do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 by Kenneth Bledsoe. It will allow UrDoor programm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s quickly and easily! The Xport unit handles all o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ading routines, reading &amp; writing the players record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multi node systems by using the FILELOCK.PAS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many procedures and functions that can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port unit was written to work with UrDoor for Turbo Pasc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am not sure if it will work with T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use the Xport unit, you must have URDOOR.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.TPU, FILELOCK.TPU, &amp; NETFILEP.TPU in your unit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the directory you will be compiling your Xport(s)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course you will need Galaxy 5 to test your Xport with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IS UNIT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port unit does everything that an Xport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DROPFILE.* file for all of the info required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 BBS drop file), reads the players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DAT file, and reads the info of the current pla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is on when he/she enters the 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port unit also writes the players info to the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fter your Xport exits, so you NEVER hav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DAT file, the Xport Unit does it for you! ;&gt;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s make any desired changes to the players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ayer" variable. For example, to give the player 1,000 k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reason, just use, "Inc (Player.Money, 1000);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s of course). You need not record the chang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DAT file, as the Xport unit does that upon ex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 every time, even thru a call to "Halt" via your 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any run-time errors that may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port unit also makes use of the same file lo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G5 uses, via the FileLoc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mpile the FILELOCK.PAS unit using the "Build All Un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either by selecting "Compile|Build"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, or by using the /B option for the command 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ove all *.TPU files to your units directory. Usually TP\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n your Xports uses statement, include the following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oor, Xport, FileLoc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UrDoor, Xport, File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s the VERY first statement of your Xport, name your 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UrDoor variable, DoorName (DoorName := 'My Xport'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next statement MUST call the "Init_Xport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it_Xport;). This procedure initializes the Xport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in all of the info of the player using the 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his/her curr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exception to step 4, is if you install your ow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, then put the statements that set up your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very first statements in your program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 unit installs its own exit procedure that write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s file in case of a crash or unexpected ha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, but this need not concern you, as it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own ex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YOUR XPORT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REQUIRED command line to run your Xport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the XPORTS.DAT file located in Galaxy 5'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GALAXY5\MYXPORT\MYXPORT.EXE ~UD~ TRUE ~UB~ ~UF~ ~UL~ ~UC~ ~U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ing MYXPORT with the directory location of your X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XPORT.EXE with the file name of your Xport. All of the G5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~UD~, etc.) MUST be in upper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explanations of each command used on tha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UD~ = Shows the Xport where to find the DROPFILE.*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* will be the node number). The X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reads the drop file for you, no ne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a routine to do it yourself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= Set this to TRUE or FALSE for "Keep a log of err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UB~ = Passes the 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UF~ = First nam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UL~ = Last nam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UC~ = COM port number this caller is on (if local,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UN~ = Node number this call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ing your Xport to the XPORTS.DAT file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 name of your Xport (the way it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from the Xports Menu), and the second lin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described above. Here i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ol X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GALAXY5\MYXPORT\MYXPORT.EXE ~UD~ TRUE ~UB~ ~UF~ ~UL~ ~UC~ ~U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&amp; FUNCTION LIBRARY                 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lists all of the variables, procedures, &amp;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you via the Xport uni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one of these variables will already hold a value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Init_Xport procedure except for the Enemy records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read info on an enemy, you must do this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: Player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variable is a record variable  containing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 info. Refer to the file G5_STRUC.PAS for a run down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layer record fields that you can manipulate via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File : File Of Player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fers to the PLAYERS.DAT file located in the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ocated under the Galaxy 5 home directory.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ything with this file, as when you call the "WritePlay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, it will write the players record for you, reflect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 : Planet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net records variable. Holds info about each of th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s 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File : File Of Planet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s to the PLANETS.DAT file also located in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under the Galaxy 5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 : Mate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n Mates" records variable. Contains info on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s at each inn that players can fli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File : File Of Mate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s to the G5_MATES.DAT file located in the DAT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my : Enemy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variable on the enemies that players figh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myFile : File Of Enemy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s to the ENEMIES.DAT file in the DATA subdirectory. Hold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my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_Droid : Array [1..14] Of String[15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names of each warrior droid for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hip, WeaponName, ArmourName : Array [1..10] Of String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ll contain the names of their respective items in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First, UserLast : String[25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first and last name of the us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ame : String[25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BBS the Xport is being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: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number the caller is on. If 0, then a fossil driver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Errors :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g Errors set to tr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_Local :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Xport being run loc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: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number the caller is on. If 0, then Xport is being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s connect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_From : String[25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caller is calling from (as grabbed from the BBS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ia the UrDoor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: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true if caller has ANSI and/or RIP enabled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: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true if caller is calling from a RIP compatible 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false. If both ANSI and RIP are false, then caller is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SCII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_Level : String[25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security level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ort_Dir 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contains the full path to your Xport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trailing backslash, or file name of your Xport.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DOORS\G5\MY_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5_Dir 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ath of the home Galaxy 5 directory with NO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lash. Example, D:\DOORS\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Number : String[3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number the play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ex : String[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s gender, MALE 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Handle : String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s handle in Galax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Mode :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s true if the SysOps has "Allow Getting Laid?" set to NO,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fals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DURES &amp;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G5YesNo (Default : Char) :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yes no prompt like, [Yes/no], or [yes/No]. The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apitalized will be the one that is set as the "Defaul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rameter passed. This function will only accept the Y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 key, or ENTER (which will default to the "Defaul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. Returns either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:= G5YesNo ('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 will default to Yes if the ENT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G5ReadKey (Default : Char) :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nothing. Returns the uppercase equivelant of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If ENTER is pressed, then the character return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at passed as the "Defaul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:= G5Readkey('Q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Ch In ['1','2','3','Q'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will return Q if the ENT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WriteBar (Color : 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"Galaxy 5 Style" bar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is passed as a G5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Bar('~07~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will write a grey colore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G5E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���� Press Enter ���� centered on the last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f ANSI is true, else it will be shown on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alled. Only accept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5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G5Pause (Lines : Integer; Fancy : Boolea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&lt;PAUSE&gt; prompt and waits for a key to be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s the number of blank lines to write to the screen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PAUSE&gt; prompt is shown. If Fancy is set to true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USE&gt; prompt will be "drawn" from left to right, and after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pressed, it will "erase" from right to left. If Fanc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false, it will simply show the &lt;PAUSE&gt; prompt, and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it after a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5Pause(1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write one blank line to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the &lt;PAUSE&gt; prompt, and will use the "fanc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adPlanet (Number : By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in the planet info of the planet number passed to i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passed can be 1 through 5. Any higher or lower will show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/O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Plane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read in the info on the first planet 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fer to with the "Planet.Variable" recor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View_Sta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player his/her stats exactly as it is shown in Galax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_Sta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adPlayer (Number : Integ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in the player info of player record number, Number. *NOTE*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really should NEVER be called, as the recor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who is playing will be replaced with the new info!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read the info on another player, use the "ReadPlayerTem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Player 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read in the record of the player who has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5 in the PLAYE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PlayerTemp (Number : Integ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"ReadPlayer," but reads a temporary recor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layer_Temp" recor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PlayerTmp 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read the first player in the PLAYERS.D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WritePlay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current players record to the PLAYE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Play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ad_Enemy (EnemyNum : Integ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enemys info located at file position EnemyNu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MIES.DAT file. Can then be referred to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nemy.Variable"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Enemy 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read the 10th enemy record into the "Enem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ad_Mate (Which : ShortI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in the mate info of "Which" number. "Which" can be 1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Mate 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ad in the info of the mates on planet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adItems (WhichItems : By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reads in the array of the item number selec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ichItems." 1 will read in the Ship names, 2 will re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 names, and 3 will read in the Armour names. This i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utomatically upon your Xports startup, and should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tems 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read in the Ship names into the arr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hip : Array [1..10] Of String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G5Write (S : 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string contained in S to the screen. The str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can contain any G5 codes available to you, and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hown correctly. This procedure does NOT add a CR/LF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5Write ('~03~Press ~0B~ENTER ~03~To Continue..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write "Press ENTER To Continue...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), to the screen. 'Press' &amp; 'To Continue...'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 cyan, and 'ENTER' would be in bright cyan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does not have an ANSI terminal, then the cod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str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G5Writeln (S : 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G5Write, except that it sends a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5Writeln ('~03~You Suck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FileError (Number : By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caller a message that looks lik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* BLAST IT! **  File is missing!" then calls a &lt;PAUSE&gt;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when a required file is not found. The "Numb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ells the procedure how many blank lines to wri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the "BLAST IT" messag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Error 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write one blank line to the screen, the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BLAST IT" mess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IoError (Number : By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the same as the FileError procedure, except this one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there was an I/O error re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Error 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one blank line to the screen, then shows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, "*** I/O ERROR ***" then calls a &lt;PAUS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HE 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