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*&gt; Yet Another BBS List Door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is program *WILL* Expire if not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thin 40 days of installation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BS 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following caller info files and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OR.SYS       Telegard, WildCat! 3.x, Force!, New PCBoard, Gap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RINFOx.DEF   QuickBBS, Remote Access, SuperBBS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FDOORS.DAT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have been tested with the Renegade BBS Package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found to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EATUR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s WildCat!, QuickBBS, Remote Access, RBBS, Spitfire, T.A.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, SuperBBS, Force!, PCBoard, Genesis, WWIV,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without the need for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cludes a config function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Twit" key to forc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rrier Drop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 input 4 minute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BBS, NetMail, and Voice support.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% Maintenance 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WARRANT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provided "as is" without warranty of any kind. 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WARRANTIES OF MERCHANTABILITY and WARRANTI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PURPOSE.  The entire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assumed by you the user.  Furthermore, I the auth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, guarantee, or make any representation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lely at your own risk.  I the author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COPYRIGHT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under the SHAREWARE concept. 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nregistered evaluation version for a reason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40 days).  After this time, you must either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s are nontransferable.  In other words, they entitl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you, to use this door on a single BBS System.  Therefore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protect these keys and make su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given to others.  In the event that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 to be running on another system, both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person in whose name the program is regis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legal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do not become owner of the software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rights to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and will result in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UPPOR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nsure those who decide to register this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ipment of a registered key will be made a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so, I would like to express that all m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e to the best of my ability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my programs I will attempt to remedy the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programs (registered and unregistered alik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umpkinland BBS, through NetMail, by ca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by voice, or by regular Mail.  Please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STALL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installation of my programs a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imply run YABLD /C to create the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from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&lt;Path to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BLD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&lt;Path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art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DoorMan (An Excellent Door Management Syste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BLD @N         (In the Run Command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, simply create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NOTES OF INTERES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monitoring program for dropped carr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, the program has built in error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event it from locking the system up.  It shoul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n ex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PDATE INFORM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ny of my programs can be obtai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kinland BBS and downloading, by File Requesting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BLD for this door), or via anonymous FTP at ftp.pbmo.n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bland directory or from our web stite at http://www.pbmo.net/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ECHNICAL SUPPOR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or any other program written by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, Jerry Aldrich, via the Bumpkinland BBS (Jerry Aldri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umpkin #2), by calling voice at the number listed below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, or US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: (314) 328-1532  USR Courier V.Everyth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: http://www.pbmo.net/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: jaldrich@pbm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lin, MO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