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*&gt; Yet Another BBS List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ost T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ABLD v1.30  .................... $2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ceive a non-expiring code which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t only the version you have, but als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receive information on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right now since the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support "starving" programmers like myself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methods of registering m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the good ole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in REGFORM.PRN, Print it out, p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ney order) for at least $25 and the form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receive your check (or money order) I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to my Software Support Center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all in and get your code.  Just (D)et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Center and hit (S)how Reg Codes.  Please all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2 weeks for the stuff to get to me and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t!  I'm in the middle of no where and it c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week just for the check to ge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Credit Car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easy, simply call my system and (D)et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Center.  Once you're ther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Programs option on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at and follow the prompts.  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, my system will call out on another line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dit card, and complete the transac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uccessfully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you wish to use to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Once you're on the mailing l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letters from time to time detailing produc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, and new products.  I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game and I 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