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:Another Eyeball, Inc. Produc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IS NOT FOR THE [EXTREMELY] WEAK AT HEART...[al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een a good horror movie without puking then you pretty much st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living through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warning to make sure I'm not totally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if a player decides to upchuck at any poi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LORD v1.0 : LORDTXT.DAT replacement file for Legend Of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6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lood LO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rely a different way to play Lord...all it basically is 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on the lordtxt.dat file, such as making the hot-key col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Nothing mor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LRD.DOC : The textfile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: The file you move to your main LORD director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File Description.  (For all you lazy Sysops..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IOW, lordtxt.dat replacement prog installation made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up to you, if you feel for some strange reason tha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won't work, you can rename your original LORDTXT.DAT to LORDTXT.BA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ack it up just in case something goes wrong (which is R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replacement lordtxt.dat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unarchive BLUDLRD.ZIP/ARJ/whatever into a directory of your choice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ack up your original Lordtxt.dat, then put it 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easy installation.) Move the LORDTXT.DAT file to your ma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x. C:\BBS\LORD). If you haven't backed it up chances ar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to overwrite the existing file..just say yes. 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feel that NO program that replaces Lordtxt/lenemy.dat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 won't bug you all the way to hell and back jus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all it is is a FILE!!!! (If only all the others would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!) Ok, so this program's freeware...FREE FREE FREE!! (Love th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still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goes on and on...(yea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(who got me started with collecting Lord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The Goose (for putting up with my constant leeching of L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more (who doesn't really deserve recognition, but what the he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(for rockin the BBS world with all his awsum dore gaym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eyboard (for taking the extra late night torture of writing this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atest LORD utils, call Eye's Place at 713-446-2496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 in sunny Houston, Texas. (and SUNNY is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RAMPAGE.EXE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::Another Eyeball, Inc. Produc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