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hedral of Nalisha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Digital Softwar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iginal Concept by KJ R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GM produced with QWK-IGM, a product of Ballistic Labs,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Robinson Technologies 1992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ALL RIGHTS RESERV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to be  bug  free or 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le for  any  damages of  any  kin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  loses and  data  loss, that relate direct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rectly to these program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istribute this  program,  as long  as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unmodified form with all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 NO circumstance should the registered vers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hedral of Nalishar was written in QuickBasic 4.5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IGM programming library for IGMs, (c) Ballistic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is an IGM for the door game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on.  IGM stands for In G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hedral of Nalishar is an  IGM  for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on. Because the timeframe of LORD is set in a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as religion-oriented, this IGM helps expou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. This IGM includes a small amount of AI,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ood players  AND  bad players, etc... 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 to date from Digital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directory for Cathedral's files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n  LORD's  directory,  but I would sugge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ll of Cathedral's  files to that 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e included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manually change the QWKIGMx.DAT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 : Path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 : Path to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 :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 :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 :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6 : Your RE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7 : Non-standard IRQ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's also a file called LEPER.DAT that you can 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aste. Just remember to follow the guidelin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vanc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commandline parameters for Cathedr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who are adept at editing the LORD "3RDPARTY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 th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LORD\CATHEDRL\CATHEDRL.EXE /CPC:\LORD\CATHEDRL /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0C`2athedral of `0N`2ali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P&lt;path&gt;  The FULL pathname to CATHEDR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... /CPC:\LORD\CATHE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&lt;#&gt;    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... /N1 (If * is used in place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, LORD interject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for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S&lt;#&gt;     Hardware handshaking mode. Range 0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... /H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  0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=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=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=BOTH XON/XOFF &amp; 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users are having display problems, try /H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B        Debug mode (testing ONL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diting the Cathedral commandline,  the /C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follow immediately after CATHEDRL.EXE, as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 determines  if  you  have  previously 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hedral. If you botch this up, I guarantee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urse the program.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Michael  Batts for  giving all 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rs an easier way to write IG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 to  all the  players  that give  this IGM a 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they like it or no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Seth Robinson for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s simple. Fill out the  REGISTER.DOC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d in the  archive and send  it to the  add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ottom. Your registration code  will be 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ording to the way you stat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uture updates are free to registered users, 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tain them you must call my BBS at the number below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Q  it  from  the  address  below,  if you  have a F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tibl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to contact me, you can either 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BBS - The Digital Escape (219) 266-5042 or net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1:2285/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cent version of  Cathedral of Nalisha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ed from 1:2285/30 with the magic name of CATHED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cent version of QWKIGM can be FREQ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ido address with the name QWKIG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