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2 to Sag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 of utilities convert entire worlds that were origin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rd 2, to Sage format. Sage can be downloaded from the Intern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convert a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is before 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imple steps presume nothing will go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vast differences in the way the two engines operat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for these utilities alone to convert every world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some common sense is required to work around smal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be deterred by this warning though. Most common proble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d and an explanation of how to fix them is in this docume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ing "Problems that can ari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ESE STEP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xecute the following three utilities in the directory of the Lor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you want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           What it converts            *** Files it creat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_W.EXE         WORLD.DAT, MAP.DAT          SWORLD.DAT, SMA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_I.EXE         ITEMS.DAT                   L2ITEM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2FLS.EXE        *.REF                       *.F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ove all the files listed under "Files it creates"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hange into that directory because you no longer need the Lord 2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Unzip EXTRAS.ZIP into the directory of the new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Now compile the FLS files. This requires the FLC compiler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ed on the Internet from the address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. If nothing appeared to go wrong, test the world in the 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. If you did encounter problems, most can be solv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that can arise when compiling FL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ee "General problems that can arise" if your problem did no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mpiling an FL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: If you're confused about a certain section of FLS code,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REF file to see what the code was me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: Label names are being trimmed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t a bug. You *can* switch off label trimming in REF2F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T switch, but this is not recommended. If you want to know wh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reading. If you can understand the explanation below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convert almost any world because this problem causes the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l problems when converting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otspot is a screen block that does something when you "push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" in the game. In "New World", one hotspot runs @#WATERF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TOWN.REF. Hotspots in Sage are actually an FLC command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spot would be converted to "FLE *3PORTTOWN#WATERFALL" (F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C command for running an F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 is that Sage hotspots have a maximum of 20 charac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ord 2 there is no such limit. So the above hotspot would be 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FLE *3PORTTOWN#WATER" which is 20 characters long.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in the FLS script also has to be trimmed to just #WATER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spot refers to the correct labe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uses the most problems when converting world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two labels in DRKFRST.REF, @#WIZARD and @#WIZARDH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hotspots would both become "FLE *3DRKFRST#WIZARD" because #WIZARD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trimmed to just #WIZARD to fit into the 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x this, #WIZARDHUT should be renamed to just #HUT, and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ld, the appropriate hotspot should be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E *3DRKFRST#WIZARD" to "FLE *3DRKFRST#H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gain, if you can understand this, you should be abl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any world because this causes the most problems when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abel already in 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C does not allow two labels to have the same name, each labe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to every other label in that script. Lord 2's REF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allow two or more label names to b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AROUND: If the label is the last line in the script (usual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#NOTHING" or something similar), just delete it because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in Sag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Otherwis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 each label in the script has a different name. When you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S file it tells you which line the error is on. Go to tha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and see which label has been repeated. Chang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, and then search for any other references to that lab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(usually in GOTO or GOSUB commands), and change thos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hosing a label name, remember no label can be more than 8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nrecognised 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ommonly found in: HELP#NOTIME, "New World" and "Mini Lord2"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.REF at line 7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F system allows text to just be written into the scrip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mand preceding it. The text is displayed to the screen in Lor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C does not allow this. Text to be displayed to the screen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rounded by the words TEXT and END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AROUND: Surround the text with the TEXT and ENDTEXT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delete the offending text, as it's usually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Often some lines of this text is lost in the convers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the original REF file and cut the text to be displayed, then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to the FLS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issing ENDIF after 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rare because REF2FLS manages IF statements quite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IF statement in FLC *must* be terminated with an END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AROUND: Locate the IF statement that is missing an ENDIF (FL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you where it is when it reports the error), then with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sense figure out where the ENDIF should go, type it in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problems that can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world is "Lord II: New World" but I want to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quires Worldmgr, which can be downloaded from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and run Worldmgr, select the world you want to change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orld Information", then hit enter on "World name" and edi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 can't move over a screen block they should be abl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ord 2, players automatically move over hotspots when they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it, but in Sage players stay in their own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cause a problem because sometimes the player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over the hot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AROUND: The FLC command OHS (Over Hotspot) moves the playe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tspot position they push against. Insert this comman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section of code in the FLS file and recompi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bought a map, but it still says "You don't own a World Map" when I hi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"New World" (the default Lord 2 world), the World Map is ite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, but different worlds have the World map as different ite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AROUND: Edit GENERAL.FLS, and find the #SHOWMAP label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hould be "HASITEM 20". Change 20 to the item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in the world you have converted (this can be found in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of L2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counter any other problems, be sure to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 END OF DOCUMEN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rd 2", "New World" and the REF language are (C)opyright Metropoli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Lord 2 from www.gamepor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ini Lord2" is (C)opyright Spencer Vickers (Mountie_Spence@hotmail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2ToSage, SAGE, The "Super Ansi Game Engine", are (C)opyright Beau B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lax Software. Flax Software became a registered busines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alian Businesses and Trades Act in June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lfield East 3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 : beau@corplink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site : http://www.corplink.com.au/~b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 Queries (Beau Barker, Australia) : (+613) 9571-7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 Orders  (BBSDirect, U.S.A)       : (757) 583-9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      Orders  (BBSDirect, U.S.A)       : (757) 480-094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