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d Mage's Tavern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Mage.WCX         :The Mad Mage's Taver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.DOC              :The Mad Mage's Taver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Wall.txt        :Bathroom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no locked out features and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The Mad Mage's Tav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he Mad Mage's Tavern is priced at $10.00 but,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Mage's Tav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Ma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MageWall.txt file 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ad Mage's Tav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