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gic Shop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6 by Stephen Oberholtz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/25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GIC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.O.R.D. In G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by: Steve Oberhol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eedback regarding this product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Obi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this program is ALW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members.aol.com/SteveO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hrough BBS's regarding this product should be sen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c BBS - (610) 394-9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tephen Oberho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rrant that the functions contained in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Licensee's requirements or that the operation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or error-free.  The entire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is with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Stephen Oberholtzer or Ken Davis be liable to License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for 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 or spec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software even if Stephen Oberholtzer and/or Ke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copying this software, Licensee agrees to abide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all other applicable laws of the U.S. 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ontrol laws, and the terms of this license.  Stephen Oberholtz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Davis shall have the right to terminate this license immediately b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upon Licensee's breach of, or non-compliance with, any of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may be held legally responsible for any copyright infring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or encouraged by Licensee's failure to abide b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program screws up your system, it's not my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modified, disassembled or reverse engineer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authorization from Stephen Oberholt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hacking or disassembling this program without my permis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ly, in unmodified form ONLY, to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o charge is made for it, with the exclusion of general BBS (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) service or Online Service charges.  If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modified in any way, it may not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charging $$$ for the right to use this program.  Only I can do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registered trademarks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words, registered TM's are owned by their owner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Oberholtzer, Seth Able, Ken Davis, and everybody else related 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 NOT take any responsibility for any illicit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resulting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someone commits a crime with this program, my friends and I had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it, so you better not blame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to any of these terms, you must immediately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f The Magic Shop from your system and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Shop is shareware.  To support the shareware concept, please sen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to register.  Upon registration you will receive fre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ware and technical support via electronic distribution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previously inaccessible areas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da programmer:  Make that A LOT of inaccessible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ER.TMS file to register, or choose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in SHOP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M. Oberho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mand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mall, PA 19008-2138   (checks should be made out to Stephen M. Oberholt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egistering supports your friendly neighborhood Share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/she can make more co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OW, 7:25pm on 4-9-96, I am starting a list of registe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50 people to register get in here, so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Charles Boyd,  the Games BBS, (806) 353-7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 James Thomas,  private BBS, I was asked not to give out th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 Stephen Henry, Cyber City BBS, (603) 357-1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 Joe Young, Little Joe's BBS, (614) 545-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 Doug Hastings, Coffee Club BBS, (602) 945-1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y up, only 45 more names go on thi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ecompress this file you should run the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CFG.EXE, to install, uninstall, setup, and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rompt you for several pathnames and (surprise!)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Shop into LORD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oot On Drop Carrier may need some explaining.  You see, on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G.R.A.V.E. - I think it only happens on one-node systems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rops carrier in a door like LORD, the system locks until the syso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reboots.  Now, I was thinking about that, and decided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ocked b/c someone dropped carrier, then it is a dumb idea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hen the user disconnects, just so that it can lock up.  B/c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Magic Shop to reboot the computer system if the us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while in it, so if your AUTOEXEC.BAT runs the BBS, t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uninstall The Magic Shop from 3RDPARTY.DAT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out the registration form (REGISTER.TMS). (What did you expec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trols the Reboot on Dropped Carrier option, and the nam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(and a few other places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will exit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n't figure this out right away, I don't think you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Shop currently requires the following to function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version 3.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with plenty of 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Magic Shop operate at its absolute best, you need all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version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code you sent me $5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(thankfully) currently NO known bugs in The Magic Sh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's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the following people (at least those I reme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h Able, for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akers of DDPLUS! Without them, this IGM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n Davis for writing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stin Chace, for the intro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An actual opera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c - Added the intro ansi (created by Justin Ch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created an ansi for the spell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05/06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ided to start dating my his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ered users now have access to the Forbidden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for the Protection sp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(registered only) spell added! Register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also can view their inf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w, I actually had a 3.0 once? I was just looking at m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5/18/1996 (may not be released to anyone other than Lights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's Shell To Dos (F9) fixed, it was crashing with a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error if you exited while in a different directory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ople with slow modems won't have to wait for the spellb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maybe* I fixed the New And UnImproved QEMM error tha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e. Only maybe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fun keys! Hit Control+C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8/0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registration formula.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other spell is shown, tempt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otions Cabinet of Forbidden Ingredients (what's that? Register to find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 a little bit more and give a little bit less (on one board a ri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person got himself 32000 str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visits per day added.  You have to regist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0 - 8/1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ided those registered-only spells were REALLY lame, and stay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ll night thinking up better ones.  Also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.  But you still gotta register to find the Cabin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 Ingredi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why I made the jump from 2.03 to 2.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 screens were moved out of the EXE and into .A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ot of the now-useless debugging codes were remov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simulation and time De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0a - 8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kicking out of some user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fix: The user's time left displ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es from blue to white and back to blue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messag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he sysop kicks a user out, it doesn't say "MORE"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message (unless it's unregister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0 - 9/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ll the lockups and strange divide-by-zero errors!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0a - 9/1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hat caused system clock to be reset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utside of Windoze 95 (Windoze 95 keeps the tim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han DOS or Windoze 3.x).  This was a combinat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pidity and the fact that I took away StatLine1C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 (StatLine1C was causing the lockups/div by 0 er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2  - 3/25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's been a long time since I've made any new version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W one).  A sysop found out that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with time and patience and a few forest fights c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w the game with the Cabinet of Forbidden Ingredients (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n the menu when you register).  So, in this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the maximum # of times a user can run each spell in one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if you set it to 6 they can use each potion 6 time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nvolved implementing an experimental unit tha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it easier to write this thing, and at the same time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zillions of log files all over your HD.  So, if you fi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with the logging, TELL ME!  I can't fix it unless I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k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