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h's Cottage v1.00 for LORD v3.52+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Stephen M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&amp; Programmed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letter in the mail one day from Mr. Marsh.  Inside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ing what he liked in an IGM and a flow chart for Seth's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upon obtaining his permission, I programmed it to the best of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.EXE        -  The exe that is Seth's Cot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 BackAlley Software Reg.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.DOC      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TALL.DOC  -  How to get SC se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QUES.DOC  -  Please fill this out and mail or fax back to Back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3rd party add 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the DDPlus Door Programmers for provide a platform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the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etMail any/all suggestions or problems to Jay Hodg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BBS (1:286/71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kAlley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ALLY : A evil bar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HURCH : Church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ORPH : BackAlley Orphana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WOLF : Werewolf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erSlut   : Stand Alone Door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canthrope : Multi-Node Door Adventure in produ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