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&gt;  - Distro Sites For Lord II IGMS -  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&gt; BBSes &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's Emp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581-1224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 TNC M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65-383-3868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 Pr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&gt; Internet Offical Websites &lt;-*</w:t>
      </w:r>
    </w:p>
    <w:p>
      <w:pPr>
        <w:pStyle w:val="PreformattedText"/>
        <w:bidi w:val="0"/>
        <w:spacing w:before="0" w:after="0"/>
        <w:jc w:val="left"/>
        <w:rPr/>
      </w:pPr>
      <w:r>
        <w:rPr/>
        <w:t>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singnet.com.sg/~yqwemail         [Alway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f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1.pacific.net.sg/~kenlee         [Always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rm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se Things Before You Becom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T H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Have Internet (Or How Am I Passing You The Fil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BS (Add My IGMS To The Area "Lord2 IGMS By YQ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Create A Webpage. (Make A Download Page For My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ease Do Also Update It Weekly,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rested To Become A Distro Site Please Do call The HQ Or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At yqwemail@mbox2.singnet.com.sg Please Do Include This Into Your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BBS&gt; (*If You Do Not Have A BBS. Please Skip The Next 4 Lin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BS 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eration Ti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eed Of Modem And Br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bsite&gt; (*If You Do Not Have A Website, Please Skip The Next 1 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 Of Web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 Address&gt; (*If You Do Not Have Please Skip This Lin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son Of Being Intrested Into Being A Distro Site&gt; (M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CQ Do Add Me Into Your List. My UNI Is 1753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ISTRO File.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