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OOOOO  RRRR   DDDD      TTTTT  RRRR   IIIII  V   V  IIIII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O   O  R   R  D   D       T    R   R    I    V   V    I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O   O  RRRR   D   D       T    RRRR     I    V   V    I 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O   O  R  R   D   D       T    R  R     I     V V     I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LLL  OOOOO  R   R  DDDD        T    R   R  IIIII    V    IIIII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Chris Akre and Robert Str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ILES INCLUDED IN ARCHIV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.EXE    (Program executable              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NST.EXE  (Install &amp; Uninstall program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.DOC    (Program documentation... this file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TRV      (  \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TRV   (   &gt; Files needed for program to run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_Q.TRV   (  /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DAY.TRV   (File created by program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BOUT THE GA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Trivia is a program that will test your users knowledg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questions about LORD, they may win up to 4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. (Registered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NSTALLATION REQUIREM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326A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NSTALL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actual In Game Module for Lord326a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ttempt to run as a stand alo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RIV.ZIP in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un TRIVINST.EXE from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NSTALLATION NO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tested in Beta for several weeks and has no kno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lows simultaneous  multinod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GESTRATION BENEFI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ysop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may play past leve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00+ questions (instead of the 100 in the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updated TRIVIA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and editing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ening screen will thank you for you support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will not excessively hassle you or your us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nregistered.  As a sysop I found games that d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pending on how) to be annoying.&lt;G&gt;. However, if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ing screen will reflect that you did in fa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!!    Users may only play until level 6 in the unregistered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HOW TO REGISTER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end $5.00   ( that's it, 5 buck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7 Harr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sbury, MD 2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you ge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ar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ECHNICAL SUPPOR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BBs   1-410-219-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410-219-5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was made possible b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 Able Robinson of The Dark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riting LORD, instal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is board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an Strickland of The Labrynth (915-520-76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eta t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s of the Strange BBs for earl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