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an NPC character possibly showing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will now append a backslash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NOTE: You may delete ALL of the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,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ossible memory problem in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ing warriors now costs more, and does far 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imple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memory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displays the user's real name or meaning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spy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inventories displaying garb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correctly when a new user takes ov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GM work independently of the other Vanadia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CLEAN mode operation, Upstairs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uctive area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NPC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xamin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allows users to open three doors Upstairs in Band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y ente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ll of the different items that can be bought,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d to inventory items so they can be carri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 and stored from one d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, thi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objects from one IGM to another and have them sav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eave the Realm of Vanadia.  Maj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code to help eliminate Autorespons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noticable in the Gather Flowers menu.  The Realm of Vana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arns users to turn their auto responses to the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The 'club' symbol)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 couple of minor sentence structur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to reduce memory requirement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ncountering the girl upstairs at Band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10 second delay at startup and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more seemless transition between V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rmond is now much harder to kill, he has his old sta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stats.  This ensures he will always be a har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tpy LORD accou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!  Probably 100k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routin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