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from 1.45 o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nzip VOTP.ZIP into the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Run SETUP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Enjo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previous 1.4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.  I didn't make it easy to upgrade from previous 1.4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:  Delete RUNNER.EXE, it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:  Edit 3RDPARTY.DAT to reflect the new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&lt;Drive&gt;&lt;Path&gt;\GO-VOTP.BAT /N&lt;Node&gt; /E &lt;Game&gt;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&lt;Drive&gt;&lt;Path&gt;\GO-VOTP.BAT &lt;Node&gt; &lt;Game&gt;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:  Call C:\IGM\Go-VOTP.BAT /N* /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   Call C:\IGM\Go-VOTP.BAT *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:  Copy over the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are a registered user, you must unzip the VOTP-RI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a subdirectory called \ICONS, if you want the play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ownload them directly from the IGM.  Also, put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TRANSFER FILES area on the BBS might be a good idea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 You will need to run SETUP.EXE at least onc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from 1.0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a 1.0x version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tself, ie only 1.0a through 1.0d), unzip VOTP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10-145.EXE from the IGM directory.  It will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HOE# subdirectories and update the *.PHE files according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update 3rdparty.dat to reflect the new GO-VOTP.B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O THIS IF YOU HAVE VERSION 1.0 installed!  10-145.EX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a through 1.0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have to run SETUP.EXE at least once, to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to where GSZ.EXE is locat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GSZ or a 100% compatible, don't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are a registered user, you must unzip the VOTP-RI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a subdirectory called \ICONS, if you want the play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ownload them directly from the IGM.  Also, put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TRANSFER FILES area on the BBS might be a good idea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