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grading from a previous version, please refer to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structions for multi-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GM uses the same drop file LORD uses (Sorry,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information in the LORD drop file), special c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aken for multiple node systems that use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ll the drop files in one directory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LORD on node 1, and later another user entered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de 2 (assuming that the BBS isn't making dorinfo*.def dr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 file for the first player would be over-written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tries to enter the IGM....well, it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pecific directories for each node to have it's drop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runs the door game, have it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, and configure the online games to rea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It may seem like a lot of work, but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whether or not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ack to basic setup for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two ways to set this IGM up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ubdirectory for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\ICONS"  &lt;-Must b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VOTP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will be prompted as to whether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current game number(*), install the game,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change the game number(*), or quit (w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to quit, but I'm sure you can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any of you run multiple LORD games on your BB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.  It allows you to configur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fferent LORD games, allowing you to run all the VOTP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one executable, one directory (well, i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 for each game, allowing you to dele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asily), etc.  Theoretically, you can ru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LORD games from this one executab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ore than that, seek professional help (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ing to a professional programmer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  ANSI-only reg code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prior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install.  This will add the game to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y you specified as your LORD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.dat exists.  You need to run LORD at least once)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announcement to the daily news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When you get tired of the IGM (and it has sadly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ppen on rare occaisons) simply choose un-instal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VOTP option from 3rdparty.dat but will NOT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at particular game number subdirectory,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do on your own.  I think the reasons are obviou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oops!  Was that game #3 or game #4 that I just un-install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ke sure you UNZIP the VOTP-RIP.ZIP file in \ICONS, so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download the necessary GRAPHIC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RIP GRAPHICS ONLY WORK FOR FULL REGISTRATION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ubdirectory for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\ICONS"  &lt;-Must b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VOTP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  ANSI-only reg code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prior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3RDPARTY.DAT file so that it has a name for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&lt;PATH TO IGM&gt;&lt;NAME OF EXECUTABLE&gt; &lt;NODE&gt; &lt;GAME&gt; &lt;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C:\LORD\IGM\PHOENIX\GO-VOTP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line describing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**&gt; If you don't get any colors when playing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si, put an ANSI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et colors fine, DON'T put an ANSI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See COMMON PROBLEMS in PHOEN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ke sure you UNZIP the VOTP-RIP.ZIP file in \ICONS, so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download the necessary GRAPHIC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RIP GRAPHICS ONLY WORK FOR FULL REGISTRATION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