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wcX-Files for WT-L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0 and v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WARNING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1.5 or BELOW!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LOAD the correc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e wcX-Files" for WT-LORD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BELOW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XFILES.WCX        :The "wcX-FILES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XFILES.DOC        :Th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.TXT  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  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, it will unlock many more Random Event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s will meet a lot more characters from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The wcX-Files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The wcX-Files" is priced at $10.00 but, if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ill "The wcX-Files" continue to be develop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at this time I have a lot more epis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from the Show I'd like to add to the IG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y program WT-LORD IGM'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I enjoy the original Legend of the Dragon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run a Wildcat INS system and know how 16bi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make your system drag! With only a few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for WT-LORD, my users were wanting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, after listening to them "LET ME KNOW ABOUT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decided to give it a try and see what happe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layers on my system went from 2 or 3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ore than 25 players in less than a wee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ng the IGM'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wcX-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wcXFILES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The wcX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wcX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The wcX-Fi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is always there when I need HELP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 NOTICE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...I think that's Metropolis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