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hats New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is a complete re-write. Everything you see and do is new, have fu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LE now checks to see that you have a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ecks for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ETUP.EXE, a utility that allows you  to  customize  DLE  a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spelling error 'satistics' to 'statistics'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that didn't correctly detect if LENEMY.DAT ex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the LORD mailer, read the DOC for it's features, I personally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ved player file packer, thanx to Seth for pointing out  the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crea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ANSI saving bug that causes some terminals to goof up  when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si displayed... Thanx to Jim Bailey for that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registration scheme, registration will be done by serial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no longer be done by a keyfile, it was just too in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Menu Editor bug that screwed up ANSI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bunch of the code was re-written for convenience of me. And beca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ot consistent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pport for longer screen lengths. DLE will now auto-detect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s for VGA monitors of 26,28,30..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rry about the DLE.DAT file missing error in 1.54, it's here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ems DLE.DAT wasn't missing, that was just my stupidity...  1.55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replica of 1.54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ansi displaying bug where &lt;esc&gt;[H codes were not interpreted righ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