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E Lord Monster Editor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{ Thanks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odifies Seth Able Robinson's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monster file.  This file would not be he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for Seth and the structures he release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{ What does thi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edits the monster file.  You can change a monst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points given for killing it, it's hit point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saying when killed by a special skill,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t add to the monster file unfortunatly, b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is file might be able to sim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{ What's the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reeware (THANK GOD?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 this deserves money because it is just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nd nothing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{ What is D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E is an ansi/programming/writ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Red (Me... hmm..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Strike (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acious Crumb (Ansi Art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{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be run in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dvising you to make a backup of your monster file (LENEMY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this. This file shouldn't ruin it though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 chance. This file makes sure the info is correct for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but typo's or any others things are not controllabl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{ You killed my monst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?? You should have mad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he LENEMY.DAT file from LORD326A.ZIP or whatev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ov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ake no responsibility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{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WJX81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: PWJX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ron Towers 609-468-1374 and e-mail Cod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-Mail Geoff Rivell on Seth's bo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