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-Xpander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GM-X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SHARKwar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-X allows you to expand up to 2 billion IGMs for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llion you say, well lets see if that many can be mad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INSTALL C:\LORDs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set up. IGM-X will automatically install itsel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nother expander, it will try to detect which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using those formats. That's it! Nothing else ever to do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proper IMG-X.BAT file for you. When you get other IG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install them, and the next time IGM-X is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-X INSTALL C:\LORDs\Directory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install IGM-X more than once in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have each copy of IGM-X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IGX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display line for the IGM begins witha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. `2 is the default. 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-X.BAT Fil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-X.EXE %1 %2 [/L /H# /1### /2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.EXE LOGS [/P /1### /2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.EXE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-X.EX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side th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# By usingthis command you can also have more than 1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3RDPARTY.DAT file. Where # is a number from 2 to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lls IGM-X not to install the first # IGMs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loads up. It automatically searches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places extra lines in the 3RDPARTY.I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 Creates a LOG file of each IGM it access, by whom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the user entered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1###   Allows you to custom your own coolrs for the IGM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2###   Allows you to custom your own coolrs for the IGM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ing. Color codes are below. First code i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Second code is the Odd numbered lin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rd code is the even numbere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   Use this to make ansi and ascii &lt;.ANS/.ASC&gt;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GM-X. LOG1.* is the full listing of all the IGM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ersion of IGM-x. LOG2.* is the Top Ten (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M's used by this version of IG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   Allows you to edit the LOGGER.DAT file which keep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 of times an IGM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  So you want to uninstall IGM-X? This is how IGM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nstall's itself. However, if you have more tha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GMs, it will dump ALL IGMs into the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You'll have to edit or uninstall other IG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ue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yan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agenta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ght Gray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ight Blue        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ight Cyan        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ght Magenta     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even works in a seperate directory. Not cluttering up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GM-X is of course FREEWARE from SHARKware. SHAR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guarentee that this program will run on your system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 on your harddrive. It works on the author'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pport Alpha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and LANtastic users may require editing of IGM-X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X was created to glorify the game LORD (and of course Seth 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any requests to make such a product that wa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the author thru DOORGAMES on FIDO. Thru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14/465, TerraNet 900:900/0, on his BBS, Terra BBS @ 602-336-0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u E-Mail on the InterNet krombos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se I forgot, thanks Seth Able for such a GREAT game!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uthor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