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on's Dungeon Version 1.20 --  Program &amp; Design by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Wonderland Software. We reserve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y Cochrane and Wo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Wonderland Sof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gon's Dungeon is an add on utility for the Popular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 written by Seth Able Robins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 great door game this program would not have come abou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Seth !!! for the great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venture into the dungeon where you will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our games to choose from in which you can win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etc. You can gamble with the guards, hel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endyln (She love you when you do that&lt;G&gt;) Wall of woe!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soner or Guess numbers with the guards. Fi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ves guild if you are worthy and you will be gua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your travels through the realm.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RD. I am in the progress of adding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ungeon so stand by for more exciting things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ways open to suggestions for adding more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o if you have them you can send them through SF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0919000 or call the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736-8005 node 1 28.8 b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DUN1.EXE  - The Main Gam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SETUP.DOC  - Docs for using DDSETUP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TXT     - Help text on setting up the CTL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Turgons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AME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Turgon's Dungeon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.SAM - Sample single and multinode setups f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 files TriBBS, Spitfire,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RDBAT.SAM  - sample batch file for Tribbs for running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TXT  - Distributors of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List of the versions and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FRM      - Registration form for Turgon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FG.EXE    - Configuration program to ente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BAT.SAM - sample start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 these files in this archive to the LORD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CTL   - if you have never set up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pgrades just require you to copy over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URDUN1.EXE and run the TDCFG.EXE file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EW ****  You must have SHARE.EXE loaded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EW **** Run TDCFG.EXE and answer the questions.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enter the number (0) in the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gistration number.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D.CFG in the LORD home directory and Tur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ngeon will read this file on star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e Game.CTL file with any text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sample control file you  may ed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  File not found error. Usually caused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 file path set properly or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 the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3RDPARTY.DA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5. Install the door into your 3RDPARTY.DAT file in your LOR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directory by putting in these words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TURDUN1 /PC:\SF /N*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^^^^^^^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path to drop file (ie SFDOORS.DAT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`#Turgon's Dungeon %Wonderland Softwar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 and end of the game.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the card games with the guards until 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words UNREGISTERED will appear as you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Registering the game disables both of the above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ame will appear where unregistered was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can't figure it out call our support BBS for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- Thanks Seth for making this outstanding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better.......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 at the beginning andend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A.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6 Lakehurst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D HAtter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(USR Sportster 28.8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FNET A0919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have to pick up you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ered copy to be compiled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ttached.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live in NORTH AMERICA I can also call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r BBS for an additional $3.00,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 at the mom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t us know as soon as you can.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GOOD INFORMATION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