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urrently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not currently perform multi-node FILEPATH.X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y type of error-recovery (Thats what the backup's f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ultiple-path file are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the Fast-find Index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area it has been moved from will be blanked out and therefo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an move areas backwards and forwards, so Area 1 to 200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to 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ly backup your entire filebase to somewhe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ackup FILEPATH.EZY and FILES.EZY to somewhe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ake sure the area you move it to is blank, or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actuall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SKYMO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n enter the area number you wish to mo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where you wish to move i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the little note, and make sure that what its say'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 all should be well, and your area should now be mo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astly, Run EZYIDX -BUILD to update the fast-fi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tell me you use it, any way you ca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llister  at 3:711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 (mobile) 015-033-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:      (02) 816-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e :    P.O Box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onia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.S.W 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