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yAd is distributed as a SHAREWARE product. That is,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it for a period of up to 21 days without any responsibilit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If, after evaluating it, you decide you wish to continue to us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e product, or discontinu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REGISTRATION OF EZYAD IS FREE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registration fees that need to be paid 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yAd - I know how limited sysops' funds are, without the need to ad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ank account crippling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at you are required to do is to send a netmail message to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utinovic at any of the addresses listed at the end of this document,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decided to use EzyAd on a regular basis, along with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ppear on your screen when EzyAd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registered, EzyAd will display a lin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copy of EzyAd is registered to Bob Milutinovic of The OnLine Tr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his part of the registration line that you supply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your BBS's name, or both. The only restriction is that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nger than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gistration, you will be sent back a netmail message with a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registration key, which you should add to your EZYAD.CF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the entry REGISTER= to your EZYAD.CFG file, followed b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you used when sending in the netmail message for registr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 be EXACTLY the same as the one in the message, INCLUDING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case - if it's at all different, EzyAd will refuse to recogn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REGISTER="Bob Milutinovic of The OnLine Try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the entry REGKEY= to your EZYAD.CFG file, followed by the 4-digi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received by registering Ez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REGKEY=2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any difficulties in setting up EzyAd for 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have a desire to contact the author with suggestion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regarding EzyAd, you can do so by any of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:           Bob Milutino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nLine Tr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verpool  NSW  2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 +61-(0)18-868-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       3:713/111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1:9600/240 @ Worl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9:1171/807 @ Adult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1:6121/964 @ Ez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:696/69 @ Hea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1:100/210 @ Mystic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