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7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uently Asked Questions about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in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Register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Problem: Can't open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ransmitting is slow (for example with 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Performance of some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Longer trial period and testing of more than one line a the sam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Key for develo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Problems with XP (Cross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Troubles activat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NTFOSS works, but there is no response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REGISTER.EXE returns no "successfully installed."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) NTFOSS and IS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) Message from NT: "The system cannot open COMx port requ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 - Terminate Ignore" or in the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as System kann den Anschluss COMx, der von de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gefordert wird, nicht oeffnen. - Beenden Ignor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) Time is going wrong with some programs under NT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 NTFOSS read NTFOSS.DOC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Register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NTFOSS look at REGISTER.DOC and PRICE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Problem: Can't open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may occour if you start NTFOSS directly after boo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several services installed. The problem is, that serial.s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Port driver has not been star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e the priority of starting serial.s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n as Administrator or equivalent, open Control Panel/Device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 then Startup. Change it from "Automatic" to "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be there is also a hardware problem. Some people told me that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COM-Port Adapters there are some problems, especially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 cost products. If possible try another COM-Por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problem could have exist already with this COM-Port bu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occoured in this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ransmitting is slow (for example with 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Start NTFOSS with parameter "/A0". This will disabl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If this problem can't be solved in this wa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erformance of some BBS progra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posibility to improve performance is to enlarge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ransmit buffer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t 4096" for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r 4096" for receiv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s see "SAMPLE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Performance of some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programs have performance troubles with NTFOSS.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ose programs don't use the fast blocktransfermode. The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byte to NTFOSS which is unfortuna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this problem will be solved in one of the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Longer trial period and testing of more than one line a the sam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using NTFOSS and need a longer trial perio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test NTFOSS on more than one line please contact me.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ested NTFOSS some time ago (and your key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ed) and you want to test a newer version of NTFOSS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me. You will receive a time limited demo key for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Key for develo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developer you will receive a free "4 or more" Licens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"developer" in this case is a person who has already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compatible software and wants to test NTFOSS with hi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If you develop software, but you didn't release t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public yet,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Problems with XP (Cross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using XP (NT says that the comport is already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e or Ignore) use the next release after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lease will be version 3.11. The troubles should be fix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. This version has already been released or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next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Troubles activat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: I start NTFOSS in one "DOS-Box" and start the program in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is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 You have to start the program in the "DOS-Box" where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NTFOSS works, but there is no response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used the settings in SAMPLE.BAT, check if your modem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5200 baud and if the other parameters are ok. If i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baudrates, reduce it to the maximal speed of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REGISTER.EXE returns no "successfully installed."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ome Windows NT Server machines REGISTER.EXE did (or maybe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k correctly. Since this problem is not reprodu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hardly to find. Maybe this problem has already 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1.0 Gamma 7. If you can not install the demo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write to me. You will receive a "special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) NTFOSS and IS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works with every Windows NT device which is compatib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 CO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NTFOSS should work with external ISDN adapters connected to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 ISDN device NOT connected to the COM port, it dep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ISDN vendor supplies an emulated COM Device. If there i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river available, NTFOS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, NTFOS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) Message from NT: "The system cannot open COMx port requ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 application - Terminate Ignore" or in the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as System kann den Anschluss COMx, der von de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gefordert wird, nicht oeffnen. - Beenden Ignor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ure you use a FOSSIL aware software. If the software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interface, make sure that the application is configur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SSIL interface and NOT the direct port or BIO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) Time is going wrong with some programs under NT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to use the switch /s 0. This should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another part of software or NTFOSS let me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