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kleyTerm XE outboun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his document as trial for some sort of documentation of BT out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flavours and how BT hand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standard BT outbound, you may continue r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6.2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inkley outbou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outbound structure uses 8.3 file and directory name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zone, net, node and po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:  x:\out\&lt;domain&gt;.&lt;zone&gt;\&lt;net&gt;&lt;node&gt;.&lt;flavour&gt;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: x:\out\&lt;domain&gt;.&lt;zone&gt;\&lt;net&gt;&lt;node&gt;.PNT\0000&lt;point&gt;.&lt;flavour&gt;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main&gt;  : 8 chars domain outbound name                 ( see 1.1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one&gt;    : 3 hex digits for zone number                 ( see 1.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et&gt;     : 4 hex digits for net number                  ( see 1.3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de&gt;    : 4 hex digits for node number                 ( see 1.4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int&gt;   : 4 hex digits for point number                ( see 1.5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vour&gt; : 1 char for flavour                           ( see 1.6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&gt;    : 2 chars for type                             ( see 1.7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outbound structure uses up to 8 chars to represent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use a DOMAIN SETUP, &lt;domain&gt; will be the default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ig file (maybe "outbound", "out" or whatever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a DOMAIN SETUP, &lt;domain&gt; will be the domain outbou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outbound structure uses 3 hex digits to represent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one&gt; is NOT used if destination zone is the same as your MA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representable zone numbers is 000..FFF (hex) = 0..4095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outbound structure uses 4 hex digits to represent 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representable net numbers is 0000..FFFF (hex) = 0..65535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outbound structure uses 4 hex digits to represent n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representable node numbers is 0000..FFFF (hex) = 0..65535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outbound structure uses 8 hex digits to represent po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4 digits are 0000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representable point numbers is 0000..FFFF (hex) = 0..65535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FLAV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lavour&gt; := { C | D | { F | O } | H }                    ( see 1.6.1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lavour&gt; := { 0 | 1 | 2 | 3 | 4 | 5 | 6 | 7 | 8 | 9 }    ( see 1.6.2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 OLD STYLE FLAV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is used for CONTINUOUS ( "CRASH" ) 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 is used for DIRECT 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 is used for NORMAL flavour ( flow files only, see 1.6.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 is used for NORMAL flavour ( FTN mail packets only, see 1.6.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 is used for HOLD flav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"REQ" extension is used for outbound file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 itself doesn't have any flavour, so you need some other stuff of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ur to get it "crashed"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. NEW BT-XE-STYLE FLAV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"flavour system" of Binkley outbound was extended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lexibility and save costs while even SIMPLYFYING the flav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imply use the numbers from 0 to 9 as our new FLAVOUR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flavours C,D,F/O an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ime, old flavours will be supported, too, but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o implement new flavours in new software releases as old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ropped (further simplifying and speeding up things)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idea is that some outbound stuff is of higher priority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, more urgent - e.g. mails) than other stuff (e.g. t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by file 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might want to pick up just your mail (or in general: 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) at expensive daytime tariff and get your tons of files (low prio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cheaper night tarif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the new flavours can fully replace the old flavours giving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y. So for the first time, there will be some "mapping"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urs to new flavours (concerning behaviour of the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 to implement that is simple: the higher priority the stuff h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number it will get as fl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as to be sent and what should not be sent at a specified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with the event system ( see 2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ype&gt; := { LO | UT }            (old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O | UT | RQ | FX }  (new BT-XE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 is used for FLOW files. Those contain a list af fil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plain ASCII, one file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sent_option&gt;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nt_option&gt; := { ^ | #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: the file should be deleted after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: the file should be truncated to 0 bytes after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   := full path and filename of the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 is used for FTN MAIL packet files. They must be renamed to .PK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ent. Format: see corresponding F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Q is used for FILE REQUESTS. Those files contain a list of fi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r ...) you want to request from the system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zone&gt;:&lt;net&gt;\&lt;node&gt;.&lt;point&gt;[@&lt;domain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 is reserved for an upcoming FAX SERVER feature. Those fil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ax files you want to send to the system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zone&gt;:&lt;net&gt;\&lt;node&gt;.&lt;point&gt;[@&lt;domain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zone 2 as main zone. Assume that x:\outbound\outbound is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/main outbound directory (Binkley: "Hold x:\outbound\outbou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\outbound\outbound\09aa0190.CLO would be a flow file for 2:2474/4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ur CONTINOUS ("CRAS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\outbound\outbound.003\09aa0190.OUT would be a FTN mail pkt for 3:24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lavou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\outbound\outbound.015\09aa0190.pnt\00000010.FLO would a flo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2474/400.16 with the flavou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Ts and EXTENDED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 system is used to define what the different priorities shall 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aytimes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is used for the numbers from 0 up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EVENTs and flavours and YOUR costs (calling someone) "CALL PRIO &lt;x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with priority equal or higher than &lt;x&gt; can initiate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nnection is established, it will ge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EVENTs and flavours and YOUR costs (sending stuff)   "SEND PRIO &lt;x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with priority equal or higher than &lt;x&gt; will be sent, whe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omeone. A flavour equal or higher than SEND PRIO will NOT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- a call will only be initiated by stuff having at least CALL PRIO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EVENTs and flavours and YOUR costs (polling stuff)   "GIVE ME PRIO &lt;x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called system that it should send everything with priority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an &lt;x&gt;. This only works if the remote system supports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( see also 3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EVENTs and flavours and CALLER's cost                "GIVE HIM PRIO &lt;x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alling system does not support the priority system, ever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 equal or higher than &lt;x&gt; will b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alling system does supports the priority system, it will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sent to it using the EMSI extension ( see 3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MSI and EXTENDED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ll a system at expensive daytime tariff, it's nice if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ystem to send stuff of some specific priority (and higher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lement that (see 2.2. and 1.6.2., too), there is a new EMSI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O" containing the priority values "0" .. "9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I-String sent: {PRIO}{&lt;SEND PRIO&gt;,&lt;GIVE ME PRIO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            {PRIO}{6,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I send mail/stuff to you of priority 6 and higher (and I'm hol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of lower priorit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Give me mail/stuff of priority 4 and higher (and hold all stuff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 and Called System will both send this EMSI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I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er 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prio   = event[current].send_prio;    /* e.g.: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me_prio = event[current].giveme_prio;  /* e.g.: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ystem 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prio   = event[current].givehim_prio; /* e.g.: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me_prio = event[current].giveme_prio;  /* e.g.: 4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nder encodes send_prio and giveme_prio into an EMSI block and sen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send EMSI = ... {PRIO}{6,4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lled system receives this EMSI block and chooses its own SEND PRI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he same value as requested by Sender with GIVE ME PRIO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value, under special conditions it's allowed to choos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called System chooses its own GIVE ME PRIO being at lea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s announced by Sender with SEND PRIO (normally the SAME valu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ditions it's allowed to choose a HIGHER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ncodes chosen values in its own EMSI block and sends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case, caller driven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received EMSI = ... {PRIO}{6,4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_prio     = 4    /* as requested by caller with GIVE ME PR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me_prio   = 6    /* as announced by caller with SEND PRIO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EMSI     = ... {PRIO}{4,6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called system influence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received EMSI = ... {PRIO}{6,4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_prio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me_prio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EMSI     = ... {PRIO}{9,9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system seems to be very busy at the moment with stu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high importance and priority and because of that only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d send really high-priorit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PRIO information in EMSI block received, the cal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change send_prio and giveme_prio chosen in init phase.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will get sent in E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nder receives EMSI block of called system and adjusts its own SEND 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received as sender's GIVE ME PRIO. Also it adjus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ME PRIO to the value received as sender's SEND P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received EMSI = ... {PRIO}{4,6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_prio     = 6   /* as requested by called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ME PR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me_prio   = 4   /* as announced by called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 PRIO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PRIO information in EMSI block received, se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change send_prio and giveme_prio chosen in ini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the session following, both sides send stuff of send_prio (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ies) *ONLY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CRETE APPLIC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a typical setup for your outbound priorities a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nly an example, of course you can do it different if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ssumes you are system X and system Y is a caller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(X) are a feed of some high-traffic file net, Y polls your syst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you (X) are also fidonet hub and echomail feed, Y poll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fidonet netmail an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you feed some special-interest low-traffic echomail areas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you (X) have some netmail for Y which is of "high" impor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FLAVOUR SEMANTIC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ur  importance/priority for X (you)  importance/priority for Y (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extremely low                    extrem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extremely low                   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extremely low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extremely low                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extremely low          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very low                        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   low                              extreme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    medium                           extreme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      high                             extreme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      extremely high                   extremely hi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EVENTs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time       Tariff      CALL PRIO  SEND PRIO  GIVE ME PRIO  GIVE HIM 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:00..18:00  High Price  9          8          4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00..00:00  Medium      7          6          2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:00..05:00  Cheap       5          5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5:00..08:00  Medium      7          6          2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FLAVOURS in OUTBOUND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nd stuff to Y with following priority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                  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traffic file net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echomail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interest echomai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 above, this is all "extremely low priority for X (you)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will never call Y to send this stuff (it's HIS stuff,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 for it!). But for Y, it is of quite diffe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POLLS o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Y polls your system three times a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13:00 (high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20:00 (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03:00 (che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won't be very happy if he receives tons of files and fidonet echo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13:00 poll (he does this poll only to get his latest netmails an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al-interest area really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he configured a quite high GIVE ME PRIO (4) in his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a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edium and low price tariff, Y has lower GIVE ME priorities to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CRASHMAIL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idn't handle flavour for your very high importance netmail to Y y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                  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rgent netmail to Y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your system CALL Y (as soon) as your event setup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this would be in ANY ta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would be less urgent, you could use priority 8 to get it don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 except high price ta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einsch, 2:247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aldmann, 2:2474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questions, please contact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