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ualAge C++ TZ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Germ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ET-1CST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= starting month (1..12):    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= starting week (-4..4):       last week of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= starting day: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= starting time (seconds):     0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= ending month:             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= ending week:                 last week of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= ending day 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 = ending time (seconds):       0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0  = amount of time change (s):   01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 is used to describe the timezone information that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use. To set TZ, use the SET which ha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&gt;&gt;��SET��TZ��=��SSS�����������������������������������������������������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������</w:t>
      </w:r>
      <w:r>
        <w:rPr/>
        <w:t>h����������������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</w:t>
      </w:r>
      <w:r>
        <w:rPr/>
        <w:t>+Ĵ     ��:��m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             ��</w:t>
      </w:r>
      <w:r>
        <w:rPr/>
        <w:t>:��s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&gt;����������������������������������������������������������������������&gt;&l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</w:t>
      </w:r>
      <w:r>
        <w:rPr/>
        <w:t xml:space="preserve">DDD��������������������������������������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</w:t>
      </w:r>
      <w:r>
        <w:rPr/>
        <w:t xml:space="preserve">,sm,sw,sd,st,em,ew,ed,et,shift��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for the TZ variable are defined below. The default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for the built-in "C" locale defined by the ANSI C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le 1. TZ Environment Variable Paramete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ARIABLE  � DESCRIPTION                                 � DEFAULT VALU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SS       � Standard-timezone identifier.  It must be   � ES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three characters, must begin with a letter,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and can contain spaces.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, m, s   � The variable h specifies the difference (in � 5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hours) between the standard time zone and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coordinated universal time (CUT), formerly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Greenwich mean time (GMT).  You can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optionally use m to specify minutes after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the hour, and s to specify seconds after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the minute.  A positive number denotes time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zones west of the Greenwich meridian; a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negative number denotes time zones east of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the Greenwich meridian.  The number must be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an integer value.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DD       � Daylight saving time (DST) zone identifier. � ED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It must be three characters, must begin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with a letter, and can contain spaces.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m        � Starting month (1 to 12) of DST.            � 4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w        � Starting week (-4 to 4) of DST.  Use nega-  � 1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tive numbers to count back from the last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week of the month (-1) and positive numbers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to count from the first week (1).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d        � Starting day of DST.                        � 0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0 to 6 if sw !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1 to 31 if sw 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        � Starting time (in seconds) of DST.          � 36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        � Ending month (1 to 12) of DST.              � 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w        � Ending week (-4 to 4) of DST.  Use negative � -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numbers to count back from the last week of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the month (-1) and positive numbers to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count from the first week (1).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ed        � Ending day of DST.                          � 0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0 to 6 if ew !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</w:t>
      </w:r>
      <w:r>
        <w:rPr/>
        <w:t xml:space="preserve">1 to 31 if ew 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t        � Ending time of DST (in seconds).            � 72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ift     � Amount of time change (in seconds).         � 36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ndard time zone to CST, the daylight saving time zone to C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s a difference of 6 hours between CST and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set any values for the start and end date of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he time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Z is not present, the default is EST5EDT, the "C" locale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standard time zone is specified, the default value of n (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hours from GMT) is 0 instead of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ive values for any of sm, sw, sd, st, em, ew, ed, et, or shi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give values for all of them or the entire statement is consider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, and the time zone information i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Z can be accessed and changed by the tz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rmation on tzset, see the C Librar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IBM VisualAge C++ Onlin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