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ing debug.c and debug.h for file and memory debugg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compile with DEBUG #defined for bt's files except btutil'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a bit difficult as common.c is part of both progra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you have to have debug.c/h in your makefile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'll find dbgalloc.lxx and dbgfiles.lxx in current directory (atten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grow FAST!!!) giving you some overview o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galloc.lxx : calls to malloc, calloc,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gfiles.lxx : calls to fopen, share_fopen, f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JW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