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y detailed) History of BinkleyTerm 2.60XE/Gamm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mple config to source tree (doc\samp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ff.exe and patch.exe for OS/2 and Win32 to the source tree (os\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e released under the GPL, see also diff.txt and patc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kediff.cmd and dopatch.cmd to os2\utils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jh1a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RejectIgno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1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iCID bug in Watcom version fixed (also broken in XR6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++ users, please check if CapiCID is still working for VAC++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this diff. It may now be broken vor VAC++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hanges must be conditionally applied via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2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uble line feed in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2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outbound rescanning/rereading a lot faster. Rescann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nodelist access, and rereading from btrescan.dmp needs n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t all. Listed/unlisted state, ModemType, ModemFlags and D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s is written out to btrescan.dmp, so no nodelist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btrescan.dmp is necessa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uble rescanning/rereading of the outbound (now occur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imestamp problems on btrescan.flg, if the time of a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flags\ directory and the time of the workstation with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ynchronized (eternal r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ce1:  (checked in by mr at 19990211 18:44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a bug in NodeInboundDir. If it was used one time it was nev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ault values for the next caller until binkley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1:  (checked in by mr at 19990222 01:10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to prepare binkley to be ported to linux (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#ifdefed, so they won't affect other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compiles fine under linux/gcc. But it is not usable,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tcols works by now for sending files (at leas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eived with hyd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e new files com_linux.h, async_lx.c, vfos_lnx.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most copied from bt3.0, a Unix/Atari port of Bt 2.50 by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yts and Louis Lagend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.h: I disabled most FA_*, as they are not used b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or linux. Binkley only uses FA_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dfind()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S0..6 to BSND0..6 everywhere in the sourc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in some linux header files, only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.h: added linux-specific include-files, de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is the define DIRECTORYSEPARATOR[STR]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d for all OSs. If possible, please use the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 and "\" (and '/' and "/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ILE_DIRECTORY, this was the same as FA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_sbinit.c: removed some \0s at the end of strings in printf()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warned about them, it also saves some memo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.c: disabled fancy_str() for filenames when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d to bbs-system (mostly fixes of warnings gcc g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LXDIFF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glcr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fine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buf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ctr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2:  (checked in by mr at 19990222 02:02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rom xh1_eh1 (see this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3:  (checked in by mr at 19990222 03:4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rom xh1_eh1 (see this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4:  (checked in by mr at 19990223 03:3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LO, UT, REQ, etc. changed to lo, ut, re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file-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lor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-mappings fixed for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5:  (checked in by mr at 19990223 04:0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lxdiffs (1.2 -&gt;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6:  (checked in by mr at 19990223 15:16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 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 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 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27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28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version to info screen (bt.ex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 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3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nt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ea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rotcomm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r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t100.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xr5toxr6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bgfax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ra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bink_pm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binkpipe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tos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snoopon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6 01:50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ylgu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fix (by hjk):  (checked in by mr at 19990226 02:47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to make XH3 sourcetree compile under Windows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HK1:  (checked in by hjk at 19990226 20:31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 Win32-Borland C++ Builder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zfree() func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compile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compilwf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226 20:34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ork to Win32-Borland C++ Build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w32_dev.doc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uti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wf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02:16: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ittle typo in (hopefully) all new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c-header.tpl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glcrc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syn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syos2v1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ann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pip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ox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uff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ach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allwin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do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s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bug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fine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cepti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axprot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domai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geth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istory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janu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bd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fnc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languag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lngmagi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mc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sg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ktmsg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buf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ched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quish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im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ersion7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ide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xf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glcr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anner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user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help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ann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ct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dat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_as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dlg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bac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eri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wi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foslin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puloa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parse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ea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include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keymap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rotcom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quish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etb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t100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xr5toxr6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bgfa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hcom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bink_p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binkpip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tos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snoop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CE1:  (checked in by mr at 19990227 02:42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IBMCPP 3.0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1:  (checked in by mr at 19990227 12:53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parsing of "Remote has x bytes for us" Hydra devi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s remote "mail on hold" value, after the remote sit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some changes to EMX makefiles using EMX 2.8.1 and the runtime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x28omf.m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ecast in EMSI output, when using high ascii charac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EMX compiled versions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ome "#ifdef __IBMC__ || __IBMCPP__" to "#if define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unction names in maxcomm.h to uppercase and added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s, to allow EMX omf link with maxcom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cemx.cmd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1+HK1+EH234+HK2+EH5+HK3+EH678 (plus more not send as diff):  (checked in by ceh at 19990227 13:10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cased the results of all dfind()s. (Check under all OS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readme.1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bd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7 13:16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typo in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7 13:51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yself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l.org to uue.org in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4:13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version string, please only increase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4:14: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ab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8:48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lean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_as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2:  (checked in by mr at 19990227 19:35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ounterpart to the incoming extended MoH handling. I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ydra device message with the text "Remote has x bytes for 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MsgSend is sent as a hydra con message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lock in the status window will be updated more often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th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rrected the internal length of the history file name. It wa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acters what can result in problems under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xHydra sessions the device message will only be sen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or better removed "Lost Carrier" messages at the end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BadCall also clears bad call counter for all the AKA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wnbugs.xr6 (hopefully, it's right, what I di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7 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4567+NS1+HJK_SCRN:  (checked in by hjk at 19990228 13:46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Win-version: SIOMode (almost same beheavior as in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isual C++ (MSVC, u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file to NTCOMM for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classes for Win32 in the ideas.cpp\scre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6, 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mailer.ba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mailerex.ba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b/ntcommms.lib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bcppb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w32.h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extmail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sg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nt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elem.c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elem.h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test.c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todo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typesiz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228 14:48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V6 and Quic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b_fuser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nodeproc.old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user.c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.de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de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8 19:30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hi-asciis from source (stats screen now uses selected box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ox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8 22:45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utified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3:  (checked in by mr at 19990228 23:08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year 2000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os2/ph-cost.cmd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8 23:34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d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1 11:12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01:1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release candidate version handling (back to one vers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13:06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odo list for nex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13:45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uild beta cmd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4:  (checked in by hjk at 19990302 18:05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ize display for 5 characters width to show the most precise info possible by not dividing it by 1024 before the value exceeds 9999 [ kM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hanges to support an EMX compiled version to link with MAXCOM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t32.ico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19:35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litted file_dos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all.c (include this in your makefile for all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xxx.c (xxx=os2, lnx, w32, dos, include the appropri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2, os2 and dos are not comple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20:31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ssing files (file_xxx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21:43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fixed" dos dfind (cound not test, because makefile do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(Micha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23:47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gain compileable under OS/2 and DOS (with 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00:09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_w32.c, so it works now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pty outbound bug in OS/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0:33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 fix dir_findfirst() / OS/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1:29: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dir_* os/2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1:35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1:52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2:21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initializers for FILE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2:28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initializer for FILEINFO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2:30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OS/2 16bit version (which never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2:35: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other #ifdef OS_2_v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3:10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3:12: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ot file_xxx update for this 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1:30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_w32.c to use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4:34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der and footer to emxmxc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8:28: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TimeSync in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crosoft VisualC makefile for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svc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w32bink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5 03:24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all file and dir related definitions into file_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xfer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5 03:51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 ups, stylegui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readme.1s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announce.sr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2:49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open() to fopen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odifications necessary because of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2:59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other rules to style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06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another try to fix this damn NO CARRIER message after ZMode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08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30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bound still brok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40: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43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s sh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1:49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anges to ex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binkley.cfg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2:31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outb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6:58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ilenaming for different OSses more clear, according to the styleguide. No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w32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dos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0 -&gt;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svc.mak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8:11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CC Win32 makefile to compile 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w32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21:16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another problem: request processor brok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6 23:44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getting data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detecting incoming *.req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ght work now... 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6 23:51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on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7 04:23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filenames to lowercase (btexit flag was br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7 05:08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ittle bug in internal request processor that caused bi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1 -&gt; 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7 15:16: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all year-2000 fixes of AG did not work, I always got year 1900.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2 -&gt; 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9 17:16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number in version.c is now maintained by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5 -&gt; 1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CE1:  (checked in by hjk at 19990318 12:46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it runable under IBM VA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issing file include/com_os2p.h from XH3 (note HJK: file was not missing, only IBM VAC makefile was wrong, chang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ome includes in include/third/m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al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compil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max_u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prog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stam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5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7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rash when spawning BB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8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1:  (checked in by mr at 19990320 05:08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fts-1 and 100% cpu usage on incoming garbag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 28800/NONE and fallback into fts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info in the logfile was not always correct.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sc.c::status_line(), get complete time info with dostime(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ndreth seconds with dostime() and the seconds with time()/local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broken bbs spawn+commandline options in bbs exit, bbs batch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that was introduced in X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MR: not included, already fixed in previous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5/knwnbugs.xr5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g1:  (checked in by mr at 19990322 02:4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ed a duplicate #define for COMOPEN in maxcom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emxomf.rsp to not use b_fuser.obj for linking, as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rser for remote mail on h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x+gcc trapped on a toupper of &gt;8bit values, as it can occur on READ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#define BINKLEY_SOUND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don't need to define __32BIT__ for IBMC(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fficiency computation in xmrec.c/show_block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d CapiCID feature for emx+gcc, because it's not re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 16bit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back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eri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2 04:47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os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ann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hel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pars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32 -&gt;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dos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2 05:16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spawn really works now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01:30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23 12:15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mpile with Borland/Win3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29: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ilenames from uppercas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40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42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24 12:29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31 18:45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task_name, was not used or display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vfos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2:4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rnal frequest-processor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3:16: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ttempt to make the linux-version more stable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avy load (I neither know if this is neccessary n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3:25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o in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2:  (checked in by mr at 19990401 01:52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lo file write error message on janus transfers (cosmeti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Maximus3 ACS analysis (skip leading+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ed Maximus3 ACS handling to be more Maximus3-like (empty AC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very user has access" instead of "no user has acc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comments to the ACS handling routines (makes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grammer gener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cognition of ALIAS definitions in Maximus3 acces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atcoms "Warning! W111: Meaningless use of an expression" in gett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-bug in zoomed outbound ALT-I n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 on the Txy flag recognition. Currently the online hour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ALT-I node info but not regarded when c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oming full implementation will regard a system as 'CM'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ours and non-CM during its offline-hours. The biggest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d outbound and the necessary outbound-reread at full and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y mail for Txy-flagged node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407 17:12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Linux version that made it always report no space available on disk when rec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420 20:46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scanning outbound directories more than once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04 22:07: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"rename"-Bug. Other OSs rename returns a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lready exists. Linux just overwrites. Now it stat()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nd returns an error if it ex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d "0" as parameter for RejectIgnoreSize (zero is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user.doc, so it shoul work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504 22:2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in32 ti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nux free inod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07 12:48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F5/F6 to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2 23:15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tch for maxcomm.dll included in the BT-X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os2/maxcomm.p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3 12:06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ad in 0-byte files caused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cemx.cmd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513 14:22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4 13:52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4 15:01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domain_loc (someone using domain-setup please t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4 19:41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#' as comment-starting character (if 1st whitespace ch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6 01:53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entries in the history file could crash binkley under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7 17:48: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d match/prep_match with wildcard-check for ok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7 17:51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nd_event() before polling when started with "mail" or "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et pickup_ok according to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9 01:17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Enabled Signal-Handling (SIGINT, SIG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 (no diff, via cvs at 19990527 05:47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tches for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4:  (checked in by mr at 19990529 20:36: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dfind() handling on findnext/find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nd(2) resulted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30 17:18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ifdef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logfile in fidoconfig's log-dir now contains task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nger one logfile for all task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601 20:50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WinFossil and high CPU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ownbug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5 00:38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ReadFlagTime to set minimal time between scan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exit??.??, forcexit etc.) Default 15 seconds (as hardcod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8 22:2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diskfree bug with free space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pha -&gt;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65 -&gt; 1.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8 22:26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unu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0 18:55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doconfig: Small Password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5:  (checked in by mr at 19990611 00:01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dfind() handling on findnext/find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nd(2) resulted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more bugs in dfind() hand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1 00:02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small typo in linux_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1 00:21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small linux_pause-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2 23:41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HARE_DEFAULT for Linux to 0 (to make sure lock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KeyWord: LocalInbound &lt;inbound&gt; where Binkley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 to the system (dayly statistics). Defaults to Prot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4 23:57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lea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5 19:26: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Z-Fix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