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&gt;&gt;&gt;&gt;&gt; NetAdder v1.02 &lt;&lt;&lt;&lt;&l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dder: A nice tool for Mail-Editor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Copyright by: Simplesoft Developments      &lt; C A R D W A R E 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 !!!! It's FRE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We would like it very much if you send us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Address and your BBS-name/ph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S.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NETADDER with the Magic-Name 'NETAD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t from our BBS (look underneath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NETADDER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user-database with their Internet-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. Just select the fellow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nd quit. The file 'NETADDER.MS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name and Internet-addres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and handy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ET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a file called 'NETADDER.T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'NETADDER.TX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 start of file 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 this file you can place your Internet-fellow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(max 20) lines before the first '*' are liter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wn in your message. The lines starting with '@' are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Internet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Kerkmeester      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Pieters             bart.pieters@p33.f1.n28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ro Metello            pmetello@boardwalk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o Creimer           sergio.creimer@f2.n803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 end of file 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, and select somebody using 'TAB' and 'SPACE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pty line in the program you will see the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address you just selected. Quit the program,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'NETADDER.MSG'. You will like i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GE without any extr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etad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look at the file 'NETADDER.MS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GE with a Mail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also with your own mail-edi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 the Mail-Editor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ust start FDSETUP, select EDITOR and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following macro on (for example) F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~Ed:\ra\fd\netadder.exe;~Id:\ra\fd\netadder.msg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FM.EXE alone (because you need the memor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o little left, NETADDER will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tmail-message to your UUCP-address or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. (you will see the program NET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omebody from the list of NET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ot something like this (NETADDER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ssag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bart.pieters@p33.f1.n28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Bart Pie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NetAdder v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isn'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program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be happy to receive your POSTCARD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1177-2946   24h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kerkmeester@rietcom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512/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NETAD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NETAD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ER can be used by everyone, but at his/he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