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 �������� �������� 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</w:t>
      </w:r>
      <w:r>
        <w:rPr/>
        <w:t>۱۱�� ���      ���  ��� ���      ���  ��� ��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      ���  ��� ���      ���  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      ���  ��� ���      ���  ���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 ��� ���  ��� �������� �������� �������� �������� 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v1.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TIMCOLOR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which may be added to the TIMCOLOR-package is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d is copyright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freeware! For details see pa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can be requested at 2:282/531, 50:10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11:311/1 or just contact the BBS on phonenumber +31-50-264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eached 21 hours a day from 7.30 AM to 4.30 AM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agical name TIMCOLOR to request TI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  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 BBS: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: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ackage was originally released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C_113.EXE. To be sure you have an original archiv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fter entering TIMC_113.EXE (in case you hav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rchive) and having seen an informationscreen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continue unpacking or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npacking the following informatio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IMC_1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t 15:mm:ss  22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then you can be pretty sure it's an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:ss is not known yet as it will always be changed aft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archiv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COLOR.EXE       - TIMCOLOR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COLOR.DOC       - the file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COL          - sample color-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- short description of TIM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less files in the archive, please contact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tioned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added to this archive may be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TIM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COLOR is a small program to create a color-configur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use with the message-editor/reader timEd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rote TIMCOLOR because it is a more convenient way setting up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hen you actually see how everything looks like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ing out some colors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more and not les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TIM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put TIMCOLOR.EXE somewhere on your harddisk, but it may b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the same directory where your timEd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ing up TIMCOLOR will look for a file called TIMED.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If it can't be found, TIMCOLOR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taken from an original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menu contains 6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 -  Here you can define the color-configuration for the messag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the screen will look like if you are reading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contains the color-definitions when starting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 or quoting (the entry-field, fo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he subjectfield). This was more convenient tha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-  In this submenu you can define the editor-colors, e.g.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look like when you're entering a message (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text, current lin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-  In this part you can define the color-configuration of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and the listing colors. I have chosen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here as example. The last echo-are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colors that will show up during a li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entry concerns a personal message. So in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be seen on the screen (personal messages in an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is ofcourse impossible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-  In this part you can define the color-configura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nd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-  The final color-configuration-part deals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xes which appear on the screen, f.e. a help-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f this screen shows the color-configura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-  Load an alternative color-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when you have setup more color-configuration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other or just edit it. You can ofcourse also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a nice configuration from a friend and want to loo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e has got for ni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will show up with all available *.COL-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lternative directories to look for *.CO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nter the requested file will be load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n't the format of a color-configurationfile default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 -  After you have setup a color-configuration which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ming, whether or not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name of the current configurationfile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up. Pressing enter will save this file overwr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ame name (no check is being don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hange the name of the fi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rite a file to a non-existing directory, TI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the given filename in the current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sting file with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change foreground-colors use the up and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-colors use the left and righ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 field use the spac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'normal' and 'blinking colors' press the 'B'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in all submenu's (except loading and saving)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-screen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oxes which pop-up (help-screen, saving and loading)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lors of the boxes to use in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field when entering a filename is also the same as the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use a created colorconfigurationfile you'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D.CFG where FILENAME.EXT is the name of your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'll use TIMED.CFG in the future for wri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the shown message in the program has been written by m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 means any information of anyone else. Names and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there is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freeware, which means that usage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enjoy using TIMCOLOR you may show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nice postcard of your city/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this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725 BZ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ople who have sent their postcard showing their 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lle Boot          - 2:500/133.204  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jaak Paridaens     - 2:281/609.8    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j Kirm         - 2:380/141       -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an Spencer       - 1:252/503.2    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man Verbrugge    - 2:281/207      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son Waghorn       - 2:256/5042     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w Chen         - 22:40/106      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b Hoozemans       - 2:280/130.6    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ce Linger        - 6:750/910      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I forgot some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 - 31 Jan 94      First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-  1 Feb 94  [!] Seems that 1.00 could read an alternativ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but not used it. In the 1.00beta's i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probably due to some code-changes I 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ecedure to the wrong plac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TIMCOLOR now uses 25 rows instead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-  6 Feb 94  [!] The editscreen didn't show the timEd-edit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-line at the bottom (not really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ying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: and Line: show random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ry pressing the Ins-ke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Changed the message-reader-status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line used in timEd-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3 - 14 Mar 94  [*] Made the screen-writing lots faster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-code (40% smaller than 1.02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Date shown in message on screen won'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more all the ti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!] For German users (or just generally peop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erman keyboard (QWRTZ) the 'save changes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would cause them to press the Z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Y. Now it should also work with pressing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+] Now a directory-listing will show up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lternative configuration.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 filen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Built in an extra check when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0 - 16 Mar 94  [!] The extra check when saving fil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 well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Added support for blinking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!] When pressing F1 during one of th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colors would result in not ev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screen anymore (this was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Screen-problems). This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1 -  9 Jul 94  [!] If you toggled between blinking and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rame-colors the color-number coul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higher than 255 (only if you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lorcode smaller than 16). This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+] Added 'Find menu'-color-configur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need this part if you use timEd 1.0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they appear...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2 - 18 Aug 94  [!] Fixed color of the last line of the Fi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ould be in the wrong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also didn't get updated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nd-text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] Also updated the find-screen to that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1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3 - 22 Jul 95  [+] Added new color_-commands for use with timEd 1.1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 Gerard van Essen for writing timEd. At the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official release is version 1.01. Beta-testers can mak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1.10.beta... And for registered users there is a timEd 1.1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new releases will appear if Gerard adds some more color-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(hope he doesn't that too often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ere may be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another TIMCOLOR-program around by Mike Wynne. It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but looks much different and is about 20 KB la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Enjoy this nice program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you can drop them at my BBS or send it to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Pluim,  July 2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