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FOUND.SIZE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FOUND.FILES         -- refers to THIS request (how much found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FOUND.TIME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ODAY.SIZE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ODAY.FILES         -- refers to the current day (how much found 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ODAY.TIME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OTAL.SIZE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OTAL.FILES         -- refers to the life time (if user base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OTAL.TIME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REMAINING.SIZE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REMAINING.FILES     -- refers to the curren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REMAINING.TIME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REQUEST.SIZE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REQUEST.FILES       -- refers to the curren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REQUEST.TIME  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REQUEST.DAYS        -- on these days, this event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REQUEST.STARTTIME   \  The start and end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REQUEST.ENDTIME     /  current Request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FIRSTREQ           --  first listed day of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USER.AKA           \  Requester's AKA and NAME as transf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USER.NAME          /  EMSI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USER.MAILER        - remote mailer                  \    taken from S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USER.SERIALNUMBER  - remote mailer's serialnumber    --- file, el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USER.MAILERVERSION - remote mailer's version        /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SESSION.TYPE       - can be PROTECTED or UN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SESSION.NEXTEVENT  - minutes til next event w/o file reques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SESSION.BAUD       - current baud rate (e.g. 19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SESSION.CPS        - current CPS (e.g. 1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SESSION.PASSWORD   - current session password (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ICAREA            - name of ticarea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ICPSWD            - TIC password or no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