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i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will now flush all pending DOS buffers before reboo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alleviate possible file corruption before a reboot.  Bull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same amount of RAM, 6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w: If the system has already crashed, file corrup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