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glePro  HOTSHELL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5/26/93  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on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2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with a the use of a great BBS doo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Driver 5.00 -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going to bore you with the usual registration,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and usage here. BUT I do strongly sugges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is short document for future upgrades and sup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suggestions for improvements or bug report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sted on the BBS's listed below or mailed to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INSTALLING HOTSHELL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Add this line to your autoexec.bat  set dszlog=c:\dsz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ke it if you don't have it there alread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it to your .BAT file that calls 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you must have DSZ somewhere in your path. I put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irectory with all my other dos utilities.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ath the send command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Edit the file called HOTSHELL.CTL. Replace any info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placed (BBSType, SysopFirst-Last nam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SPECIAL ATTENTION TO THE DOCS IN THAT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Copy the files HOTSHELL.EXE and HOTSHELL.CTL to your 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Add this command to one of your bb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and.com /C hot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BS uses a errorlevel exit to execute a hot k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en you should remove the C:\COMMAND.COM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ready to g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UTURE ADDITION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ll or any future additions depend of you !!!!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and if it doesn't get the support from you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any additions or upgrad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 file requester so you can pic and choose files to send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Mo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ther types of internal proticals beside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ESCRIPTION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ill HOTSHELL do? Ever need to send a few files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dn't feal like moving them to an area wher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m? HotShell takes care of that for you. It's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LOCAL shell to dos from the bbs with a twist.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plus TAG UNTAG AND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will let you tag up to 12 files for sending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&lt;FILENAME.EXT&gt;. If the file name is mispelled or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f then it will report an error and no files will be t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TAG without a file name it will display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ged.  ( EXAMPLE TAG C:\autoexec.b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ag will let you remove any file in the taged list. Type ta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the number for the files that are taged. Then type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# ( EXAMPLE UNTA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the files that you have taged and then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If you tag a file and try to exit the program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you have files taged and ask if your sur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SHELL works with many different types of BBS'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 - Rbbs-Pc version 16.1+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- Quickbbs; Uses DORINFOx.DEF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12 - Pcboard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 -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-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14 - Pcboard version 14 (not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 - The DOOR.SYS format (wildcat 3.0, 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- Spitfires drop file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while HOTSHELL is running you can press ALT C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. ESC takes you out of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SCLAIMER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Pro and Brian Smith will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 EVER this door might do to your computer including hardwa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amage, or data damage. This program has had many hour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as released. To the best of my knowledge it could not possi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o your system. This disclaimer was placed here just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those who think that it is possible that HOTSHE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amage to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SHELL may be uploaded to and downloaded from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uServe, the Source, and BIX, as long as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itself.  Those copying, sharing, and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is product are required not to delet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restrictive notices from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HOTSHELL must include all files contained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REDIT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ion, Illinois 6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hours of programing help and support. Also My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33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cson, Arizona  8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Driver Prog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NAMED BBS NODE 1 (300-2400):  (602)577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NAMED BBS NODE 2 (2400-9600): (602)577-3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rick Parkhurst and  Carl 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Door Driver Progr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egistr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SHELL is shareware and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period of 30 days. At the end of the 30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ither send $10.00 to the address listed below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Usage of the HOTSHELL Door for longer than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requires that you register the produ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Failure to do so violates Federal Copyright Law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a position to which the author can pursue monetar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urt of law. There are no keys, delays, etc.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o ever. If you feel that this program is a good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and would like to see additions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on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the newest version of HOTSHELL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by leaving a message to " Reid Smith "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Pro (SmithCom)                          (618) 997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Pro (The File Connection)               (618) 997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h's Corner                                (618) 985-4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ccess to relaynet you can post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FERENCE  addressed to  NODE #5729 (Fileco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checks payable to Brian Smith. All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rogram will be used in the treatment for Lyme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ing us who have it. It is extremely important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dad to find a cure for this killer because we both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