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SYS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NOTESVxx.EXE file into the directory you plan to run SYS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SYS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NOTES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he program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.  Run SYSNOTES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called SCREENS will be created off of your main SYS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This is where ALL of the display screens that SYSNOTES 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SYSNOTES.DOC for further information on running the program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FRM has registration information for SYSNOTES.  ENJOY!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