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c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TPAK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 Access Tool/Utiliti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Remote Access V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-1994 Mc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PAK is distributed as a collection of utilities for Remote Acces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 package should be kept together, and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distributed via any means without being part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ame of the package is RATPAK22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se utilities for a period of 30 days in order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ibility of the software.  If you wish to continue u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, you must register the package.  This support will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continue to update, and write new software for you to u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No keys are required for these programs, and all you will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or your registration will be a good feeling inside, and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or phone call to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ell the product for a fee and/or distribut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other products without expressed written permission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dify or remove the Copyright Notice from the progra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Soft Corp. shall not be held responsible for any damage incu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hardware, software or peripheral devices during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e RATPAK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and bug reports are welcome.  If you have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ll one of the McSoft Corp. Support Systems listed in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EXE        Remote Dos C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rs who drop to DOS on your system, then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s like trying to chat at the DOS prompt... 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little chat program that makes life a 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CHAT at the dos prompt, and check it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NUMBU.EXE    Caller Number Back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gram really... Put it somewhere in your path, and in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simply run CNUMB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e the RA environment variable to find the ra files.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and writes it to a file called CNUMBU.DAT.  If the total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hat it was yesterday, then it assumes it got trash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reads yesterdays total (which should have been correct)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esterday when it ran, you had 20,000 callers, and since t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, and now contained 50, it would update it to 20,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would lose maybe a few callers, but the most would be on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.EXE      Remote Access User Expiration Dat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ainly a utility to let you, at a quick glance see who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 on your system in the next 30 days. It is based on the Sub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creates a text file in the current directory with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called EXPIRY.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the following on the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E /D30 /S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###    Show all users who expire within ##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#####  Show only users with security levels equal or greater than 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30 Days, and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LAG.EXE    Remote Access User Flag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look for the Users.Bbs file in the director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A environment variable.  It will scan through the user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ANY flags which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security levels when scanning,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are vali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lag          Show All Flags in use by ALL Sec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lag -1000    Show All Flags in use by Sec Level LESS THAN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lag +1000    Show All Flags in use by Sec Level GREATER THAN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lag =1000    Show All Flags in use by Sec Level EQUAL TO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lag !1000    Show All Flags in use by Sec Level NOT EQUAL TO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redirectable, 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lag V1.00 - Copyright 1991 by Motor City Software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  : X---XXX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B  : X------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C  : 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D  : XXX-X-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.EXE    Log FrontDoor calls to Remote Access Todays Call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 will read in the info from Front Doors LASTCALL.FD (or LastC##.F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SK Environment Variable is set, or you pass a /N## on the command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write the last inbound or outbound call info into your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r users to see incoming mail calls when th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s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FrontDoor exit on incoming mail and files in or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 It will only write the info when files or mail is rece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FD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t in your batch file from ANY directory, but you MUST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the RA and FD environment variables. It uses these to fin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following somewhere in your batch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D=D:\F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A=D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change the paths to reflect YOUR set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ast call info in Front Door does not provide the connect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efault to 9600. You can override this by specifying a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#    /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CALL /n1    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CALL /n2     for node 2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specify a node number, it will defaul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TASK% Environment Variable. If TASK is not set, then it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node FrontDoor, which uses a LASTCALL.FD rather than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LASTC##.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   /b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CALL /b2400  for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CALL /b9600  for 9600 baud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specify a baud rate, it will default to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C_WAIT.EXE     Batch File Time De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do is add MC_WAIT &lt;X&gt; to your batch file to cause it to pause for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  mc_wait 5    will pause for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it ESCape at any time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utility for a simple ta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CFRE.EXE       Online Free Disk Space Door/DO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nother Free Space Uti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lots of free disk utilities around, but none quit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atile as this one. You may use this as a DOS command-lin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un it online on your 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ways this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RE 5    This tells it to display the first 5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ing at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RE cdef List all drives to total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spaces, and you can force it to display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RE      This will look for MCFRE.CFG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 this file using any ASCI text file editor,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 1 line with all drives listed.   eg. cdefghijklm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RINFO1.DEF file is found, it will be read and MCFR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to output its info to both the local and remote screen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must be careful not to run MCFRE in a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rinfo1.def file, or it will try sending its output to the com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rinfo1.def is not found, then it will assume it is running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Fre can also be redirected to the modem if you cannot create the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your bbs software.  Simply use  MCFRE 5 &gt; COM1: but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use at the end of the display. Another way is to redirect it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have your bbs software display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Drive Sizes are rounded to the nearest meg, and this usuall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enerous total fie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EXE      Manipulate the USERON.BBS (List of callers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with no command line will prompt you for al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&lt;node&gt; &lt;inuse&gt; &lt;name&gt; &lt;location&gt; &lt;baud&gt; &lt;doing&gt; &lt;priv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de&gt;      the node number you wish to modify. (1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use&gt;     (Y or N) Y means you wish to mark the specified n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ng in use.  An N here will force it to ignor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parameters, and mark this node a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&gt;      The name you want to appear when you list Who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SPACES!  Firstname_Lastname (Note the undersco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ame entered here will appear as both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ocation&gt;  The location of the caller. NO SPACES! CITY_PRO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ud&gt;      Baud Rate of connection (0 for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oing&gt;     10 Character description of what the user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rivate&gt;   0 will allow other users to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Will NOT allow others to pag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2FREQ.EXE      Remote Access to FrontDoor File Request List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2FREQ.EXE 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imply scans your FILES.RA and outputs a list of all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may be redirected to a file, to be used by FrontDoor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requestab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  RA2FREQ.EXE 100 &gt; FreqFil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direct the list (but not the title screen) to a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Fil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ass a security level on the commandline which will limi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LY those areas with download security Less than or Equal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include ALL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NUM.EXE      Remote Access Caller Numb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NUM uses the environment variable RA to find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RACNUM, and you will be told the current number of caller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a new number, or 0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IND.EXE      Find Files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FIND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imple file locator for your BBS.  It reads your FILES.R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aths to your file areas, then checks that path fo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pecified on the commandline.  This program does NOT use the R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do its search, so it will find files that are no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as well. Wildcard searches ARE permitted.  The RA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to locate the FILES.R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T.EXE        Todays Call Log Tr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odays Caller list did not get reset properly at midn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alls from yesterday, then this utility will remove yester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from the file.  This is handy to run in an event sometime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CALLD.EXE    View Todays Callers From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list todays callers, much like RA's internal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for the RA environment variable to find the LASTCALL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ON.EXE    View Callers Currently Online From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will you see who is online now, but you can send an on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ecific user, or broadcast a message to all users onlin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y have received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d Han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