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eDO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_ (if so, at what?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1gig,etc):_________ Monitor Type (Mono,VGA) 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:                                          ($5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($0.31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