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Call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, Phillip Owen (1:373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s  is  a  Remote Access utility that will adjust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calls. This is primarily for those that have swit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some  other software but still want to keep the number  of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d to your previo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SetCalls,  place the program in your main RA director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the file Sysinfo.bbs resides. The 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all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value  is  a number between 0 and 2147483647.  Press  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s  will adjust the total systems calls number in the Sys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s  first reads the file and displays the current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has logged then it updates the file and displays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s  is being distributed as freeware,  no fee required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upload and share this utility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r guarantee with this program.  You the us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responsibility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y comments or suggestion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373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nail mail the send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0 Woods Ln. Ap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sville, Al 3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