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˿ 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ʻ�����ʻ�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˿�����Ϳ�����Ϳ��     �����Ϳ�����Ϳ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�    ���  ��       ���    ���  ����   ����   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  ���������������������  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���˿�����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   ������     ���  �� � �������δ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���  ���������   ����  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ubsidary Of LA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st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7 * Larry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's author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....See the file WARNING.TXT for more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tiliteez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ng you are a lamer...No fee may be charged by any agency for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 (Duh) because it's freew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freeware, bu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Ha Ha Ha....Guarantee? Okay, if this program breaks, I guarant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 keep both pieces....How's that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AND 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setup, just load the file JPOST.CFG into a text editor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your preferences. After the program is configured, j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ST.EXE with no parameters. If any mail is exported from the BB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up your Juno software and send your mail....If you receive an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Juno that has listserver mail in it, exit the Juno software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ST.EXE to toss the messages into your BBS. All the listserve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address will be automatically deleted from Juno's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the "Sender ID" of listserver messages, either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s the messages into a text editor, or look at the ra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n your Juno software. All listserver messages will have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that says "Sender:" and will have the sender ID right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ddress you need to enter in the JPost configuration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st will create a text file called LASTREAD.BBS which hold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written message in the current BBS message base. If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st "Real" message number in this area, you may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JPost so that it doesn't export like thousand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rst pass through the message ba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ost will not delete messages from your "Sent" folder in Jun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manually delete these messages, or delete your outboun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fter all messages have been sent to Jun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JPost will exit at errorlevel 100 if any messages are im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otherwise it will exit at errorlevel 0. You sh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level in a batch file to start your echo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essages are imported into the BB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:\JUNO\USER000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OLD0000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OLD0001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maxgfx@vmadd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axgfx-owner@vmadd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Lawrence L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Max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JC:\MAIL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USA MAX Graphics HQ-BBS * Alliance, NE *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1:14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 : Path to your Juno user mail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2 : File name of your Juno inbound 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3 : File name of your Juno outbound 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4 : E-Mail ID of the listserver pos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5 : E-Mail ID of the listserver 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 : Your real name given to Juno (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7 : Your Juno E-Mail ID (Case sensitive, excluding the "@juno.co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8 : Path and base name of your BBS message base to read/writ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JAM, Squish, and Fido *.MSG, see below 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: JC:\MAIL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ish: SC:\MAIL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MSG: FC:\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9 : The origin line to use in inbound/outbou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10: Your network node address to use in inbound/outbou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 authentic copy of this program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tact: 1:14/703@FidoNet             Or: USA MAX Graphics HQ-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411:1500/0@ivNET                 (308)762-223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121:101/2@AllianceNet            FAX or Data Call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maxgfx@juno.com                  ANSI/ASCII/MAX (No RI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