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7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a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 If you have a better web browser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. I make no pretense that the program compares to Net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IE, but on the otherhand, Net-Tamer does things that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o, including run on something less than a 486,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oftware and braille terminals, and with many of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that are currently out there. No Windows CE mach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ten graphics screen, thank you. An HP100 or HP200 will ru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GETTING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You can write to 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tamer@cei.net, anytime. Chris is a longtime assistant of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 had to marry to keep her working for free&lt;G&gt;. She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 at explaining things in simpl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a copy of the latest Net-Tamer FAQ (Frequent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) file. Drop a note to nettamer@cei.net an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FAQ Please. I'll send it along. I will often include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 am answering a question that appears not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this file covers. Jeff Hawkins does a bang up job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think it says somethings in a much simpler way than I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EMAIL THE LISTSERVE GROUP AND THEN CC M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ill get two copies of the message, which is ver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 longer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DAs. It is designed for small CGA mono-chrome graphic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work on your brand of palm top, then try the 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 version is known to be best for the POQET hand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- I added a switch to allow the user to set the computer'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the network. The WWW routines are completely new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shows forms inline and they should be more accurate. I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it tricky for users with speech, however. If you ar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the data entry line is shown as a series of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 Typically, the web site will have put so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input field near the data entry line. To do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 for a search), press enter on the link to th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show a dialogue box and you can typ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thought typing, hit enter. That does NO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You should find a link to SUBMIT somewher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enter on this, when you have answered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ill have a lot of work to do here, so bear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added 800 by  600 Vesa to the graphics in the 386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fixed most of the form bu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dded a /NOCAP command line option.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XT and PT versions, when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or flash ram card. Use this on those vers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in script goes well, but the program does not ge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login scripts previously listed in th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separate files in the release archive. This may hel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users, who are overwhelmed by the size of this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er.exe file now allows a user to mark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tary listing of messages and then move the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file. The program will default the extention to D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given. Be sure to use the work MAIL in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saveing mail messages for lat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.1 - Okay, okay. I have placed a switch in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headers. This will allow users who need to send high e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their text to use these, and let everyone el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he old way. If you send messages which require thi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in some language other than English), load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8 command line switch to enable the 8 bit MIME headers.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 will always be attached, if you send a BINARY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64. This affects the 386 and higher version only, sinc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dded this support to the XT or P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ice some changes in the reader program. I hop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some of the problems with messages showing up. I have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etup slot for email login name. My understanding it th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to this huge email username so that their APOP rout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 bit better. Check the /M command line switch. The program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in "hot key" for all services, while on line. That is F2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ck some of the other hot keys. Check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new "hot keys" which most will like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at they ar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the /NV (for no Vesa) which was in the beta vers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the program will now do a better job on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to the XT version /Q for Poqet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witch tells nettamer to make certain calls to enable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n the Poqet. BIOS 1.30 or greater is strongly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 version is once again a generic program. I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CGA screens and uses a large font and some other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efficient. Do not be upset by this if you have an HP100/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G700. The program should perform better than ever and n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CGA graphics in the WWW. Sorry, GIF support only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ook at adding JPG in anoth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y graphics mode with this version on the 386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 *.F14 font files must be in the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w feature for mass email. This is for regist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This includ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s AT&amp;T and MCI. I have also included several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 for services that I know are not "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ange from Compuserve (which has two possible lo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couple of "special" ones which I did not inclu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in the UK and others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 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services scrip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side note, you can find the setup information for MCI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INS file for thei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USERNAME = mci_system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PASSWORD = mci_chap_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= Email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SERVER = PO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LOGIN NAME = POP_Log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Password = POP_Logon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 = SMTP_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es are list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Address=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_Alt_Address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ervices will use similar setup files, so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f you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 I prefer this to be at my nettamer@cei.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Delphi user. This lets me keep things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I am talking abou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orginally giving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ime to work this out. Thanks to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e Mark, a dear friend, who agreed to be the "voice of net-ta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is not a severely "crippled" program as mo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go. Yet there are three things that registra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t removes the delay and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t allows you to turn off the Net-Tamer "advertisement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ttached to email and usenet messages that you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t allows you to send "mass emai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t allows you to send me suggestions for upgrades (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pay attention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t keeps me in busines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wish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nettamer@cei.net or 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i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 and telephone numbers for Net-Tamer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05/27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7 Harva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649-8793, 649-87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 or 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n OG700 also see the note from CRAIG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n PRESS the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re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be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X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then you will need to check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s the modem configured. Cli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is will be specific abou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ell you which comm port the modem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up to the View by Connection screen. Click on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has assigned the modem to and then click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the port address and IRQ. Give the first number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3F8) to Net-Tamer as the port address and the IRQ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that port, which is listed be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.S. Robotics "Windows Modems" - Call U.S. Robotics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get your VISA/MASTER card dial up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etend that you are a retailer). They WILL tell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DOS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will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HT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to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e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RE-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you press enter a second tim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get a listing of all the message subjects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that you have selected the NO option for. Now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on line. After it logs off,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email section. Press escape and come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press F3 and re-select menu option B. If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ing of groups, the program will take a mome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file, then you will see the menu agai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have selected as NO. Now the progr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. I usually say "YES". Now press enter o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cide you want. Press escape or select QU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with this.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ing. If it has been a while since the program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just looked at, answer yes. Otherwise n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list then answer yes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doing this, send the program back on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ssages that you pick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quest a new list and press enter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defaults to getting all messag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t scanned. If you want a list again instea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sh at the end of the number and change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, so the entry might look like 256S-, instead of 25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rting messages, select either threaded or no sort.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place replies after the message that the rep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ill show the messages you receiv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in the subjects list when sorted.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 messages are left in the same order that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files in the read messages area and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 like you do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r dials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GA or VGA card. The mouse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ptur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ells you what function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elnet. Use page down to start a X or 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where a servic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an ARCHIE service. Hit alt + T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179.186.65 as the URL. Login as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 EMAIL - I have changed the mass mailing routines in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ere not very satisfactory to me and they were no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1.08, REGISTERED users may enter a file name in the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and then type the email message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t-Tamer finds a file name instead of an address,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load, then it will send multiple copies of the email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listed in that file. There will be ONLY one name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limit to the number of addresses. This amou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carbon copy" for every one in the list.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.lst file for this. Instead, the file must be a &lt;CR&gt;&lt;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list of addresses only.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with any text editor or use the alt + 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viewer. There are a couple of "special tricks"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to want multiple names in the To: fiel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comma after the email address. Lik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two messages, with nettamer@cei.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 getting one copy and bjones@something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z getting the other. In other words, the names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, when the program no longer finds a comma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If you do wish to let someone know that this is a 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i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ms.nettamer@mci200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nes@something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sent as a single email with nettamer getting the "to: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the others listed as CC's. If you have questions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please drop me a note. Please do not use this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m" a lot of folks. This is an often requested featur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include it as a registered only feature as a way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uppo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ve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s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8 command line switch, if you write non-Englis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the high ascii characters. This puts the correct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utgo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n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T version only, the /Q command line switch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on the POQET hand held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I tells the program to put &lt;&gt; around outgo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on so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V corrects the program, if the web graphics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is messed up. /NV stands for NO VESA graph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splay to 4 bit EGA/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M if your service requires APOP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P if your service requires you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CAP for no cap files. This is primari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XT and PT versions, when the program is being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or flash ram card. Use this on those version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n script goes well, but the program does not ge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ice. Do not change those words, Net-Tamer kn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are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n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of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FIX.EXE - This is a small utility to remove HTML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downloads via the WWW. Just type HTMFI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need this utility anytime a download via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zip file) seem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will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.set - the file with the proxy server url, IF you decla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p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Some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             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ia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i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AT MAKES NETTAMER DIFFERENT FROM OTHER PROGRAMS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this question and while I try to answer, I 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nough in email. So here are the "technical"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UNIFIED PACKET SERVICES (UPS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contemplate writing an interne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program was to be used over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user would have their own IP address and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lk to a network and not be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ne has to do with how the program address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n be changed by me if I ever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cards and protocols, but assumption 2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program is the compete end network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is concerned. You see most programs u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packet drivers" to achieve internet connec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ically a network of networks, so there are two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IP which gets the information across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ich allows the data to be directed at a partic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cess" on the end network. The IP address in the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o the network that you are calling and the TC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ch service (port number)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irected to. PPP comes into pla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another network, so that you can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CP/IP packets that you are sending to it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internet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gra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C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P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odem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nnection to the internet provider (i.e.)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s [2] which calls [3] which calls [4] which call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alls [5] which calls [4] which calls [3] which cal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re can be 5 programs operating to se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ck me as odd. It works well on a "true" net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processes can be on different machines, but it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achine. The data from the firs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nt to the modem, but 5 programs d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s all 5 programs in one. When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rmation, it makes up all 3 "packet head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oes not move the data in memory, then ca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. The routine which send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d a memory pointer to the data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of the comm port by simply incrementing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byte at a time. The data is mov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 the ISR (interrupt service routine)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comm port, checks to see if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ves it to a buffer, updates a CRC (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accuracy and then terminates.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complete packet has been received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nformation about the packet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n the program "peeks" to see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en "strips" the leading packet inform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By strips, I do not mean that the pack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checks with the packet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in the comm buffer. Once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correct and in order, THEN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 space for another packet. Again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ly once and not 5 times. That in a nutshell is how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approach is fast, it does have one draw back. Net-T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(as it is written) with another packet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inflexible. If a user wants to acce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thernet connection or other network protocol, net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. I can add such routines, but if I do so, th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and dedicated to the system that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 on tymnet and sprint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TYMNET NUMBERS use tymne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PRINT NET NUMBERS use sprin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lphi28.log, if you login via a local connect or Delphix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thing else. If you use anything besides SLiR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sk Customer service for the DNS address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1.log and CIS2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TRANSPAC connection look at CIS3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2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rec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o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 (Malta,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t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ROLS.COM---- (American 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l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demon.co.uk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spryne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datax-j (germany)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xj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 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should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OTHER NET-TAMER SOFTW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pleased to announce the following software releases for sa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These are not shareware programs, and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pretty wrappers or long and detailed documenta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demonstrations of what sort of custom appl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Drop an email to nettamer@cei.net and I'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to download a demo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Upload - This is an automated FTP upload program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really unique, is that it will run in 10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80XXX machine which supports DOS or a DOS window,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ernet connection. It can be used for such tas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web page updates (for example, the latest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sport). This was originally written for an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but I have since expanded the program. It can be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files from any directory on your hard drive and zip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them, if required. The file size is under 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PRO- This is designed to be hooked to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programmer needs to be able to send and receive volu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It can be called with at TSR timer, or from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an automatic uuencode and/or uudecode o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a messages and has bulk email "BLINDCC" abilit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rginal message. Call during business hours for a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es and technical details. If you write custom busines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o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pop.adem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r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Peacock &lt;craig@enterpri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use the mobile phone instead of the pcmcia por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erct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something like com1 redirected to the phone. and the pho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ogo700 should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ettamer to use com1,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nettamer c:\&gt; serctl /o diverts com1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you have any more problems then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x.com (1073744992@bix.com) by delphi.com (PMDF V5.0-7 #108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&lt;01IDT141J5Y88ZH188@delphi.com&gt;; Sat, 04 Jan 1997 06:54:01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at, 04 Jan 1997 06:54:02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usan Mark &lt;suemark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Lockups with v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davidcolston@delphi.com, ksgrisse@hiwaay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01IDT143OBR68ZH188@delphi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ailer: Microsoft Internet Mail 4.70.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SMail-Priority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-Priority: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. You have enough memory to run Nettamer. In fact, you coul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less. Check to see what your video address is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 setup and EXCLUDE that address from being moved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you are running stealth, turn that feature off. Now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try running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EMM's diagnostic program will tell you where your vide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, and there is a feature for excluding thos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. This should work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On 1997-01-04 ksgrisse@hiwaay.net said to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K.  So where should I start?  Addresses I mean?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, then I would assume you know what addresses I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how much EMS I should allocate, etc.  Not meaning to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sarcastic, but I don't believe this a problem with my system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of your beta's almost worked with the full graph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unfortunately I over-wro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I currently have 4 megs memory on this system with some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704k available for EMS/XMS while using Nettamer. 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blem?  Do I not have enough EMS available?  If so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limitation should be included in the docs.  Thanks for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and interest in making a DOS compatible WWW browser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&gt;provide any more info, juz lemme no. &lt;w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am copying this to the only other QEMM user that I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ff hand. Sue may be able to help. If she can, then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swer in the doc fil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David 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  'Uncle D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You don't need a pentium to surf the net, find out why! Check ou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Net-Tamer at: http://people.delphi.com/davidcolston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               Internet In A Thimble!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Check out alt.comp.shareware.nettamer or the Net-Tamer listser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To subscribe send a message to: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nettamer-request@pop.ademco.co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In the body of the message include the word: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 subscribe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ONEY TALKS ...   but all mine ever says is 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et-Tamer V 1.08 -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